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240" w:before="0" w:after="120"/>
        <w:ind w:hanging="0"/>
        <w:jc w:val="center"/>
        <w:rPr>
          <w:rFonts w:ascii="Times New Roman" w:hAnsi="Times New Roman" w:eastAsia="Times New Roman" w:cs="Times New Roman"/>
          <w:b w:val="false"/>
          <w:b w:val="false"/>
          <w:bCs w:val="false"/>
          <w:kern w:val="0"/>
          <w:sz w:val="56"/>
          <w:szCs w:val="56"/>
          <w:lang w:val="de-CH"/>
        </w:rPr>
      </w:pPr>
      <w:r>
        <w:rPr>
          <w:rFonts w:eastAsia="Times New Roman" w:cs="Times New Roman" w:ascii="Times New Roman" w:hAnsi="Times New Roman"/>
          <w:b w:val="false"/>
          <w:bCs w:val="false"/>
          <w:kern w:val="0"/>
          <w:sz w:val="56"/>
          <w:szCs w:val="56"/>
          <w:lang w:val="de-CH"/>
        </w:rPr>
        <w:t>SERVICE-FAKSIMILE-ASSESSMENT</w:t>
      </w:r>
    </w:p>
    <w:p>
      <w:pPr>
        <w:pStyle w:val="Normal"/>
        <w:spacing w:before="0" w:after="120"/>
        <w:jc w:val="center"/>
        <w:rPr>
          <w:rFonts w:ascii="Times New Roman" w:hAnsi="Times New Roman" w:eastAsia="Times New Roman" w:cs="Times New Roman"/>
          <w:b/>
          <w:b/>
          <w:bCs/>
          <w:kern w:val="0"/>
          <w:sz w:val="56"/>
          <w:szCs w:val="56"/>
          <w:lang w:val="de-CH"/>
        </w:rPr>
      </w:pPr>
      <w:r>
        <w:rPr>
          <w:rFonts w:eastAsia="Times New Roman" w:cs="Times New Roman"/>
          <w:b/>
          <w:bCs/>
          <w:kern w:val="0"/>
          <w:sz w:val="56"/>
          <w:szCs w:val="56"/>
          <w:lang w:val="de-CH"/>
        </w:rPr>
      </w:r>
    </w:p>
    <w:p>
      <w:pPr>
        <w:pStyle w:val="Heading2"/>
        <w:keepNext w:val="false"/>
        <w:widowControl/>
        <w:spacing w:lineRule="auto" w:line="240" w:before="0" w:after="120"/>
        <w:ind w:hanging="0"/>
        <w:jc w:val="center"/>
        <w:rPr>
          <w:rFonts w:ascii="Times New Roman" w:hAnsi="Times New Roman" w:eastAsia="Times New Roman" w:cs="Times New Roman"/>
          <w:b w:val="false"/>
          <w:b w:val="false"/>
          <w:bCs w:val="false"/>
          <w:i w:val="false"/>
          <w:i w:val="false"/>
          <w:iCs w:val="false"/>
          <w:sz w:val="32"/>
          <w:szCs w:val="32"/>
          <w:lang w:val="de-CH"/>
        </w:rPr>
      </w:pPr>
      <w:r>
        <w:rPr>
          <w:rFonts w:eastAsia="Times New Roman" w:cs="Times New Roman" w:ascii="Times New Roman" w:hAnsi="Times New Roman"/>
          <w:b w:val="false"/>
          <w:bCs w:val="false"/>
          <w:i w:val="false"/>
          <w:iCs w:val="false"/>
          <w:sz w:val="32"/>
          <w:szCs w:val="32"/>
          <w:lang w:val="de-CH"/>
        </w:rPr>
        <w:t>Ein Vortrag vom 5. September 1963</w:t>
      </w:r>
    </w:p>
    <w:p>
      <w:pPr>
        <w:pStyle w:val="Normal"/>
        <w:spacing w:before="0" w:after="120"/>
        <w:jc w:val="center"/>
        <w:rPr>
          <w:rFonts w:ascii="Times New Roman" w:hAnsi="Times New Roman" w:eastAsia="Times New Roman" w:cs="Times New Roman"/>
          <w:b/>
          <w:b/>
          <w:bCs/>
          <w:i/>
          <w:i/>
          <w:iCs/>
          <w:sz w:val="32"/>
          <w:szCs w:val="32"/>
          <w:lang w:val="de-CH"/>
        </w:rPr>
      </w:pPr>
      <w:r>
        <w:rPr>
          <w:rFonts w:eastAsia="Times New Roman" w:cs="Times New Roman"/>
          <w:b/>
          <w:bCs/>
          <w:i/>
          <w:iCs/>
          <w:sz w:val="32"/>
          <w:szCs w:val="32"/>
          <w:lang w:val="de-CH"/>
        </w:rPr>
      </w:r>
    </w:p>
    <w:p>
      <w:pPr>
        <w:pStyle w:val="Normal"/>
        <w:spacing w:before="0" w:after="120"/>
        <w:jc w:val="center"/>
        <w:rPr/>
      </w:pPr>
      <w:r>
        <w:rPr/>
      </w:r>
    </w:p>
    <w:p>
      <w:pPr>
        <w:pStyle w:val="SHSBCStandard"/>
        <w:widowControl/>
        <w:spacing w:lineRule="auto" w:line="240" w:before="0" w:after="120"/>
        <w:ind w:right="0" w:firstLine="709"/>
        <w:rPr>
          <w:lang w:val="de-CH"/>
        </w:rPr>
      </w:pPr>
      <w:r>
        <w:rPr>
          <w:lang w:val="de-CH"/>
        </w:rPr>
        <w:t>Danke schön.</w:t>
      </w:r>
    </w:p>
    <w:p>
      <w:pPr>
        <w:pStyle w:val="SHSBCStandard"/>
        <w:widowControl/>
        <w:spacing w:lineRule="auto" w:line="240" w:before="0" w:after="120"/>
        <w:ind w:right="0" w:firstLine="709"/>
        <w:rPr>
          <w:lang w:val="de-CH"/>
        </w:rPr>
      </w:pPr>
      <w:r>
        <w:rPr>
          <w:lang w:val="de-CH"/>
        </w:rPr>
        <w:t>Na, Sie haben heute sehr grosses Glück. Sehr grosses Glück. Ich bin auf nieman</w:t>
        <w:softHyphen/>
        <w:t>den böse. Welches Datum haben wir heute?</w:t>
      </w:r>
    </w:p>
    <w:p>
      <w:pPr>
        <w:pStyle w:val="SHSBCStandard"/>
        <w:widowControl/>
        <w:spacing w:lineRule="auto" w:line="240" w:before="0" w:after="120"/>
        <w:ind w:right="0" w:firstLine="709"/>
        <w:rPr>
          <w:lang w:val="de-CH"/>
        </w:rPr>
      </w:pPr>
      <w:r>
        <w:rPr>
          <w:lang w:val="de-CH"/>
        </w:rPr>
        <w:t>Den 5. September, AD 13, und wir haben hier einen Vortrag über Scientology Drei, der das Gebiet der Psychotherapie abschliesst.</w:t>
      </w:r>
    </w:p>
    <w:p>
      <w:pPr>
        <w:pStyle w:val="SHSBCStandard"/>
        <w:widowControl/>
        <w:spacing w:lineRule="auto" w:line="240" w:before="0" w:after="120"/>
        <w:ind w:right="0" w:firstLine="709"/>
        <w:rPr>
          <w:lang w:val="de-CH"/>
        </w:rPr>
      </w:pPr>
      <w:r>
        <w:rPr>
          <w:lang w:val="de-CH"/>
        </w:rPr>
        <w:t>Ich möchte diese banalen, pauschalen Äusserungen nicht überbetonen, und ich glaube nicht einmal, dass Sie es gehört haben. Ich weiss tatsächlich, dass Sie es nicht gehört haben!</w:t>
      </w:r>
    </w:p>
    <w:p>
      <w:pPr>
        <w:pStyle w:val="SHSBCStandard"/>
        <w:widowControl/>
        <w:spacing w:lineRule="auto" w:line="240" w:before="0" w:after="120"/>
        <w:ind w:right="0" w:firstLine="709"/>
        <w:rPr>
          <w:lang w:val="de-CH"/>
        </w:rPr>
      </w:pPr>
      <w:r>
        <w:rPr>
          <w:lang w:val="de-CH"/>
        </w:rPr>
        <w:t>Ich werde es noch einmal sagen: Ich habe hier einen Vortrag, der das Gebiet der Psychotherapie abschliesst.</w:t>
      </w:r>
    </w:p>
    <w:p>
      <w:pPr>
        <w:pStyle w:val="SHSBCStandard"/>
        <w:widowControl/>
        <w:spacing w:lineRule="auto" w:line="240" w:before="0" w:after="120"/>
        <w:ind w:right="0" w:firstLine="709"/>
        <w:rPr>
          <w:lang w:val="de-CH"/>
        </w:rPr>
      </w:pPr>
      <w:r>
        <w:rPr>
          <w:lang w:val="de-CH"/>
        </w:rPr>
        <w:t>In Ordnung. Also, wir sind seit sehr langer Zeit am Rande des Gebietes der Psycho</w:t>
        <w:softHyphen/>
        <w:t>therapie herumspaziert, wobei wir ihre Beziehung zu den Neurotikern und den Geistes</w:t>
        <w:softHyphen/>
        <w:t>kranken ermittelten und dergleichen. Wir haben den Burschen, von denen wir dachten, dass sie dieses Gebiet unterdrückten, die Liebenswürdigkeit erwiesen, uns mehr oder weniger da herauszuhalten und so weiter.</w:t>
      </w:r>
    </w:p>
    <w:p>
      <w:pPr>
        <w:pStyle w:val="SHSBCStandard"/>
        <w:widowControl/>
        <w:spacing w:lineRule="auto" w:line="240" w:before="0" w:after="120"/>
        <w:ind w:right="0" w:firstLine="709"/>
        <w:rPr>
          <w:lang w:val="de-CH"/>
        </w:rPr>
      </w:pPr>
      <w:r>
        <w:rPr>
          <w:lang w:val="de-CH"/>
        </w:rPr>
        <w:t>Doch es gibt einige interessante Sachen, die Sie wissen sollten, bevor ich auf das technische Material eingehe, um das es hier geht. Und dies schliesst sich an die zwei Vorträge an. die Sie diese Woche gehört haben; aber es gibt ein paar Dinge, die Sie zu diesem Zeitpunkt wissen sollten.</w:t>
      </w:r>
    </w:p>
    <w:p>
      <w:pPr>
        <w:pStyle w:val="SHSBCStandard"/>
        <w:widowControl/>
        <w:spacing w:lineRule="auto" w:line="240" w:before="0" w:after="120"/>
        <w:ind w:right="0" w:firstLine="709"/>
        <w:rPr>
          <w:lang w:val="de-CH"/>
        </w:rPr>
      </w:pPr>
      <w:r>
        <w:rPr>
          <w:lang w:val="de-CH"/>
        </w:rPr>
        <w:t>Das Wort ”Psychiatrie” ist niemandes Eigentum, hat keine rechtliche Definition, soll angeblich die Behandlung der Neurotiker oder der Geisteskranken sein und steht in niemandes Besitz: ist nicht patentiert, ist vor dem Gesetz bedeutungslos und so weiter, aber für die Öffentlichkeit bedeutet es etwas. Ich halte das für interessant.</w:t>
      </w:r>
    </w:p>
    <w:p>
      <w:pPr>
        <w:pStyle w:val="SHSBCStandard"/>
        <w:widowControl/>
        <w:spacing w:lineRule="auto" w:line="240" w:before="0" w:after="120"/>
        <w:ind w:right="0" w:firstLine="709"/>
        <w:rPr>
          <w:lang w:val="de-CH"/>
        </w:rPr>
      </w:pPr>
      <w:r>
        <w:rPr>
          <w:lang w:val="de-CH"/>
        </w:rPr>
        <w:t>Wir haben hier vor ein paar Wochen ein paar Schwierigkeiten mit der Presse gehabt, und ich schrieb zu jener Zeit einige Artikel über dieses bestimmte Thema, die klarstellten… Ich musste zwei bestimmte Gebiete untersuchen – das der Zeitung, und musste das Gebiet der Psychotherapie zu einem gewissen Grade studieren. Und obwohl ich sehr viel über die Psychiatrie gesprochen habe, habe ich schliesslich exakt differenziert, worüber ich sprach. Ich sprach von unausgebildeten Ärzten für Geisteskranke auf dem Gebiet der Psychiatrie.</w:t>
      </w:r>
    </w:p>
    <w:p>
      <w:pPr>
        <w:pStyle w:val="SHSBCStandard"/>
        <w:widowControl/>
        <w:spacing w:lineRule="auto" w:line="240" w:before="0" w:after="120"/>
        <w:ind w:right="0" w:firstLine="709"/>
        <w:rPr>
          <w:lang w:val="de-CH"/>
        </w:rPr>
      </w:pPr>
      <w:r>
        <w:rPr>
          <w:lang w:val="de-CH"/>
        </w:rPr>
        <w:t>Er hat dort nichts zu suchen. Natürlich werden Sie, wenn Sie eine aberrierte Situation untersuchen, immer feststellen, dass es da eine Lüge gibt, die damit verbunden ist.</w:t>
      </w:r>
    </w:p>
    <w:p>
      <w:pPr>
        <w:pStyle w:val="SHSBCStandard"/>
        <w:widowControl/>
        <w:spacing w:lineRule="auto" w:line="240" w:before="0" w:after="120"/>
        <w:ind w:right="0" w:firstLine="709"/>
        <w:rPr>
          <w:lang w:val="de-CH"/>
        </w:rPr>
      </w:pPr>
      <w:r>
        <w:rPr>
          <w:lang w:val="de-CH"/>
        </w:rPr>
        <w:t>Mit Dingen, die Menschen nicht losen können, ist eine Lüge verbunden. Und dieses Ding nennen wir ein Servicefaksimile. Und hierbei handelt es sich um das Dritte-Dynamik-Service-Faksimile. Die Ärzte, die für das Gebiet der geistigen Heilung nicht ausgebildet sind und dort nichts zu suchen haben, versuchen die Herrschaft über dieses bestimmte Gebiet zu übernehmen.</w:t>
      </w:r>
    </w:p>
    <w:p>
      <w:pPr>
        <w:pStyle w:val="SHSBCStandard"/>
        <w:widowControl/>
        <w:spacing w:lineRule="auto" w:line="240" w:before="0" w:after="120"/>
        <w:ind w:right="0" w:firstLine="709"/>
        <w:rPr>
          <w:lang w:val="de-CH"/>
        </w:rPr>
      </w:pPr>
      <w:r>
        <w:rPr>
          <w:lang w:val="de-CH"/>
        </w:rPr>
        <w:t>Sehen Sie, er ist kein Arzt, der für Geisteskranke ausgebildet wurde. Tatsächlich hat mir gerade jemand einen Zeitungsausschnitt gegeben – unten in Australien gibt irgendein hohes Tier von London Kommentare ab über den Umfang der Ausbildung, die einem Arzt gegeben wird. Und ich glaube, es waren zehn halbstündige Vorträge, die grösstenteils von den Studenten nicht besucht wurden. Ein richtiggehender Verriss.</w:t>
      </w:r>
    </w:p>
    <w:p>
      <w:pPr>
        <w:pStyle w:val="SHSBCStandard"/>
        <w:widowControl/>
        <w:spacing w:lineRule="auto" w:line="240" w:before="0" w:after="120"/>
        <w:ind w:right="0" w:firstLine="709"/>
        <w:rPr>
          <w:lang w:val="de-CH"/>
        </w:rPr>
      </w:pPr>
      <w:r>
        <w:rPr>
          <w:lang w:val="de-CH"/>
        </w:rPr>
        <w:t>Nein, dieser Mann wurde auf dem Gebiet des Verstandes nicht ausgebildet. Er wurde im Bereich des Gehirns und in Chirurgie ausgebildet. Deshalb verwendet er Gehirn, graue Substanz und Chirurgie und Gewalt und Elektroschock – verwendet natürlich diese Dinge, denn er versteht den Verstand überhaupt nicht. Der Verstand ist nicht sein Eigentum. Und tatsächlich ist er auf dem Gebiet des Verstandes überhaupt nicht ausgebildet, er ist im Bereich des Gehirns ausgebildet. Er weiss, dass es im Schädel sitzt, und dass man Meissel in es hineinstossen kann, und das hält er für geistige Heilung.</w:t>
      </w:r>
    </w:p>
    <w:p>
      <w:pPr>
        <w:pStyle w:val="SHSBCStandard"/>
        <w:widowControl/>
        <w:spacing w:lineRule="auto" w:line="240" w:before="0" w:after="120"/>
        <w:ind w:right="0" w:firstLine="709"/>
        <w:rPr>
          <w:lang w:val="de-CH"/>
        </w:rPr>
      </w:pPr>
      <w:r>
        <w:rPr>
          <w:lang w:val="de-CH"/>
        </w:rPr>
        <w:t>Ah, aber er hat eine grosse Lüge erzählt. Er hat eine kolossale Lüge erzählt. Und er hat sie bei den gesetzgebenden Körperschaften und dergleichen an den Mann gebracht, dass ein Arzt dafür qualifiziert sei, sich auf dem Gebiet der geistigen Heilung zu betäti</w:t>
        <w:softHyphen/>
        <w:t>gen. Und natürlich ist er auf dem Gebiet der geistigen Heilung nicht ausgebildet.</w:t>
      </w:r>
    </w:p>
    <w:p>
      <w:pPr>
        <w:pStyle w:val="SHSBCStandard"/>
        <w:widowControl/>
        <w:spacing w:lineRule="auto" w:line="240" w:before="0" w:after="120"/>
        <w:ind w:right="0" w:firstLine="709"/>
        <w:rPr>
          <w:lang w:val="de-CH"/>
        </w:rPr>
      </w:pPr>
      <w:r>
        <w:rPr>
          <w:lang w:val="de-CH"/>
        </w:rPr>
        <w:t>Und man brauchte nichts weiter zu tun, als Druck auf die gesetzgebende Körper</w:t>
        <w:softHyphen/>
        <w:t>schaft auszuüben, dass Menschen, die nicht ausschliesslich auf dem Gebiet des Verstan</w:t>
        <w:softHyphen/>
        <w:t>des ausgebildet sind, nicht auf dem Gebiet des Verstandes praktizieren dürfen, und man hat sich das ganze Gebiet des Verstandes gesichert. Ich glaube, jede gesetzgebende Kör</w:t>
        <w:softHyphen/>
        <w:t>perschaft wurde ein solches Gesetz verabschieden. ”Leute, die auf dem Gebiet des Verstan</w:t>
        <w:softHyphen/>
        <w:t>des nicht ausgebildet sind, dürfen auf dem Gebiet des Verstandes nicht praktizieren.” Banal.</w:t>
      </w:r>
    </w:p>
    <w:p>
      <w:pPr>
        <w:pStyle w:val="SHSBCStandard"/>
        <w:widowControl/>
        <w:spacing w:lineRule="auto" w:line="240" w:before="0" w:after="120"/>
        <w:ind w:right="0" w:firstLine="709"/>
        <w:rPr>
          <w:lang w:val="de-CH"/>
        </w:rPr>
      </w:pPr>
      <w:r>
        <w:rPr>
          <w:lang w:val="de-CH"/>
        </w:rPr>
        <w:t>Auf der Grundlage von diesem stabilen Datum verabschieden die meisten gesetzge</w:t>
        <w:softHyphen/>
        <w:t>benden Körperschaften Gesetze – falsche Darstellung. Man muss auf dem Gebiet des Verstandes ausgebildet sein, nicht wahr? Das ist die Isness der Situation. Die grosse Lüge ist, dass Menschen, die auf dem Gebiet des Verstandes überhaupt nicht ausgebil</w:t>
        <w:softHyphen/>
        <w:t>det sind, auf dem Gebiet des Verstandes praktizieren und sich selbst als Psychiater bezeichnen, was sie nicht sind. Sie sind Doktoren der Medizin. Den einzigen Personen, denen man das Gebiet des Verstandes verweigern muss, sind die Doktoren der Medizin, und die haben dort nichts zu suchen.</w:t>
      </w:r>
    </w:p>
    <w:p>
      <w:pPr>
        <w:pStyle w:val="SHSBCStandard"/>
        <w:widowControl/>
        <w:spacing w:lineRule="auto" w:line="240" w:before="0" w:after="120"/>
        <w:ind w:right="0" w:firstLine="709"/>
        <w:rPr>
          <w:lang w:val="de-CH"/>
        </w:rPr>
      </w:pPr>
      <w:r>
        <w:rPr>
          <w:lang w:val="de-CH"/>
        </w:rPr>
        <w:t>Was das Gebiet des menschlichen Verstandes betrifft – George machte neulich eine Untersuchung anhand aller existierenden Aufzeichnungen über die Gesellschaft und so weiter und fand heraus, dass es in England, die Scientologen nicht mitgerechnet, 272 Praktizierende auf dem Gebiet des menschlichen Verstandes gibt. 272. Und es gab etwa 8 Krankenschwestern, die ausserdem qualifiziert waren, den geistig Gestörten Diathermiebehandlung zu geben – 272? Na, wir sind ihnen zahlenmässig überlegen, Mann! Und zwar um ein Vielfaches, ich meine, einfach die aktiven Scientologen sind diesen Leuten gegenüber in England in der Überzahl. Es ist ja auch nichts dabei, diesen Leuten gegen</w:t>
        <w:softHyphen/>
        <w:t>über in der Überzahl zu sein. In Südafrika gibt es 70 davon. In ganz Südafrika gibt es 70.</w:t>
      </w:r>
    </w:p>
    <w:p>
      <w:pPr>
        <w:pStyle w:val="SHSBCStandard"/>
        <w:widowControl/>
        <w:spacing w:lineRule="auto" w:line="240" w:before="0" w:after="120"/>
        <w:ind w:right="0" w:firstLine="709"/>
        <w:rPr>
          <w:lang w:val="de-CH"/>
        </w:rPr>
      </w:pPr>
      <w:r>
        <w:rPr>
          <w:lang w:val="de-CH"/>
        </w:rPr>
        <w:t>Mit anderen Worten, es gibt kein Gebiet des menschlichen Verstandes. Es gibt offenbar eine grosse Menge an Reklame, es gibt die Ärzte, von denen zahlenmässig nur sehr wenige zur Verfügung stehen, und es gibt mengenweise Artikel in den Zeitungen, in denen steht: ”Das Gebiet des Verstandes, das Gebiet des Verstandes.” Es gibt gesetzge</w:t>
        <w:softHyphen/>
        <w:t>bende Körperschaften, es gibt Geldzuwendungen, alles ist ganz so angeordnet, als ob es ein Gebiet der geistigen Heilung gäbe.</w:t>
      </w:r>
    </w:p>
    <w:p>
      <w:pPr>
        <w:pStyle w:val="SHSBCStandard"/>
        <w:widowControl/>
        <w:spacing w:lineRule="auto" w:line="240" w:before="0" w:after="120"/>
        <w:ind w:right="0" w:firstLine="709"/>
        <w:rPr>
          <w:lang w:val="de-CH"/>
        </w:rPr>
      </w:pPr>
      <w:r>
        <w:rPr>
          <w:lang w:val="de-CH"/>
        </w:rPr>
        <w:t>Ich möchte Sie darauf aufmerksam machen, mein lieber Freund, dass es ein völlig unbesetztes Gebiet ist. Es gibt niemanden auf diesem Gebiet. Die Leute verlieren sich wie ein Atom in einem Raum von der Grösse eines Kubiklichtjahres. Sehen Sie, die existieren nicht. Man hat dort keinen Gegner. Und eine von unseren Lügen ist also, dass es da eine Opposition gäbe. Und wir haben das Kunststück vollbracht, ein Item da hin</w:t>
        <w:softHyphen/>
        <w:t>zusetzen, wo es sich nicht befindet, sehen Sie? Wir haben gesagt, es gäbe da Opposi</w:t>
        <w:softHyphen/>
        <w:t>tion; somit haben wir uns unsere eigene Opposition aufgemockt. Und Sie wissen, wie schwerwiegend das bei einem PC ist, wenn Sie ein Extra-Item in ein GPM reinsetzen, sehen Sie? Nun, das haben wir getan.</w:t>
      </w:r>
    </w:p>
    <w:p>
      <w:pPr>
        <w:pStyle w:val="SHSBCStandard"/>
        <w:widowControl/>
        <w:spacing w:lineRule="auto" w:line="240" w:before="0" w:after="120"/>
        <w:ind w:right="0" w:firstLine="709"/>
        <w:rPr>
          <w:lang w:val="de-CH"/>
        </w:rPr>
      </w:pPr>
      <w:r>
        <w:rPr>
          <w:lang w:val="de-CH"/>
        </w:rPr>
        <w:t>Jemand macht irgendwo freiwillig Reklame – ich weiss nicht, auf der Grundlage von welchem Budget – macht Reklame dafür, dass geistige Heilung existiert. Ich weiss nicht, aber sie geben fantastische Geldsummen dafür aus. Es gibt niemanden, der die Ergeb</w:t>
        <w:softHyphen/>
        <w:t>nisse erhalten könnte, ausser uns. Das wird zu einer grotesken Situation.</w:t>
      </w:r>
    </w:p>
    <w:p>
      <w:pPr>
        <w:pStyle w:val="SHSBCStandard"/>
        <w:widowControl/>
        <w:spacing w:lineRule="auto" w:line="240" w:before="0" w:after="120"/>
        <w:ind w:right="0" w:firstLine="709"/>
        <w:rPr>
          <w:lang w:val="de-CH"/>
        </w:rPr>
      </w:pPr>
      <w:r>
        <w:rPr>
          <w:lang w:val="de-CH"/>
        </w:rPr>
        <w:t>Daher wird für Personen, die sich auf Stufe III qualifizieren, schon sehr bald ein Zertifikat als psychiatrischer Berater erhältlich sein. Mir ist es vollkommen recht, wenn Sie sich Psychiater nennen. Wunderbar! Die Leute müssen überall in der Gesellschaft nach diesen Psychiatern Ausschau halten, verstehen Sie? Das sind 272. Ist das nicht eine fantastische Situation? Wenn Sie der Sache mal geradewegs ins Auge sehen, dann werden Sie erkennen, dass es eine fantastische Situation ist.</w:t>
      </w:r>
    </w:p>
    <w:p>
      <w:pPr>
        <w:pStyle w:val="SHSBCStandard"/>
        <w:widowControl/>
        <w:spacing w:lineRule="auto" w:line="240" w:before="0" w:after="120"/>
        <w:ind w:right="0" w:firstLine="709"/>
        <w:rPr>
          <w:lang w:val="de-CH"/>
        </w:rPr>
      </w:pPr>
      <w:r>
        <w:rPr>
          <w:lang w:val="de-CH"/>
        </w:rPr>
        <w:t>Wenn Sie erkennen, dass menschliche Krankheit vor R1C kapitulieren wird und ganz bestimmt vor R2C – wissen Sie, das ist einfach: ”Welche Lösungen hast du für deine Lumbose gehabt, mein Freund?” – werden Sie bei 60 bis 70 Prozent erfolgreich sein. Da wären 30 bis 40 Prozent oder so, die nicht genesen werden. Das ist deshalb so, weil sie weiterer Fürsorge bedürfen.</w:t>
      </w:r>
    </w:p>
    <w:p>
      <w:pPr>
        <w:pStyle w:val="SHSBCStandard"/>
        <w:widowControl/>
        <w:spacing w:lineRule="auto" w:line="240" w:before="0" w:after="120"/>
        <w:ind w:right="0" w:firstLine="709"/>
        <w:rPr>
          <w:lang w:val="de-CH"/>
        </w:rPr>
      </w:pPr>
      <w:r>
        <w:rPr>
          <w:lang w:val="de-CH"/>
        </w:rPr>
        <w:t>Nur schon Ihre gewöhnlichen Heilungsmethoden: Sie wissen, was Sie mit einem Beistand erreichen können, Sie wissen, was Sie auf diesen verschiedenen Stufen erreichen können. Der Arzt ist also nicht einmal auf seinem eigenen Gebiet der Heilung sicher. Er ist da nicht sicher, denn ich denke, dass ein HCA, ein HPA. sehr bald schon ein Graduier</w:t>
        <w:softHyphen/>
        <w:t>ter auf dem Gebiet der Heilung sein wird. Er wird die drei Ecken des ARK-Dreiecks beherrschen sowie die acht Dynamiken, und er wird einige der Grundlagen von Scientology kennen. Und er wird wissen, wie man eine Itsa-Linie aufrechterhält und sie auf die Krankheit der Person gerichtet hält oder so etwas von der Art.</w:t>
      </w:r>
    </w:p>
    <w:p>
      <w:pPr>
        <w:pStyle w:val="SHSBCStandard"/>
        <w:widowControl/>
        <w:spacing w:lineRule="auto" w:line="240" w:before="0" w:after="120"/>
        <w:ind w:right="0" w:firstLine="709"/>
        <w:rPr>
          <w:lang w:val="de-CH"/>
        </w:rPr>
      </w:pPr>
      <w:r>
        <w:rPr>
          <w:lang w:val="de-CH"/>
        </w:rPr>
        <w:t>Und so ungefähr auf dieser Stufe haben wir einen HCA/HPA. Und dann ist der Stufe-III-Auditor jemand, der listen und einen Prepcheck machen kann. Wir haben hier also die Tore geöffnet, indem wir Sachen entfernt haben und uns ausgebildet und spezialisiert haben.</w:t>
      </w:r>
    </w:p>
    <w:p>
      <w:pPr>
        <w:pStyle w:val="SHSBCStandard"/>
        <w:widowControl/>
        <w:spacing w:lineRule="auto" w:line="240" w:before="0" w:after="120"/>
        <w:ind w:right="0" w:firstLine="709"/>
        <w:rPr>
          <w:lang w:val="de-CH"/>
        </w:rPr>
      </w:pPr>
      <w:r>
        <w:rPr>
          <w:lang w:val="de-CH"/>
        </w:rPr>
        <w:t>Wenn Sie an Ihre Ausbildungsstufe denken, nun, das ist etwas anderes, nicht wahr? Das erfordert also eine viel breitere Anerkennung. Und es gibt in diesem Augenblick viele HCAs und HPAs, die nicht nur berechtigt sein werden – aufgrund der Ausbildung, die sie zu eben diesem Zeitpunkt erhalten – nicht bloss zu einem HCA – oder HPA-Zertifikat berechtigt sein werden, sondern sie werden für ein HSS-Zertifikat qualifiziert sein, verstehen Sie? Sie brauchen nichts weiter zu machen, als ihre Qualifika</w:t>
        <w:softHyphen/>
        <w:t>tionen für HCA/HPA mit ihrer Itsa-Linie zu vervollständigen, und damit hatten sie das. Aber sie sind bereits weiter zum Prepchecken und zu E-Metern und allen möglichen wilden Sachen dieser Art und so weiter übergegangen, und so haben sie ihren HSS praktisch abgeschlossen.</w:t>
      </w:r>
    </w:p>
    <w:p>
      <w:pPr>
        <w:pStyle w:val="SHSBCStandard"/>
        <w:widowControl/>
        <w:spacing w:lineRule="auto" w:line="240" w:before="0" w:after="120"/>
        <w:ind w:right="0" w:firstLine="709"/>
        <w:rPr>
          <w:lang w:val="de-CH"/>
        </w:rPr>
      </w:pPr>
      <w:r>
        <w:rPr>
          <w:lang w:val="de-CH"/>
        </w:rPr>
        <w:t>Wie steht es mit Ihnen? Wie steht es mit Ihnen, die Sie hier sitzen? Was machen wir mit Ihnen? Ich weiss nicht, wir haben Ihnen bereits ein Zertifikat zukommen lassen, nicht wahr? Und wir können auch dieses andere Zertifikat für Sie zur Verfügung stellen: ”psychiatrischer Berater”.</w:t>
      </w:r>
    </w:p>
    <w:p>
      <w:pPr>
        <w:pStyle w:val="SHSBCStandard"/>
        <w:widowControl/>
        <w:spacing w:lineRule="auto" w:line="240" w:before="0" w:after="120"/>
        <w:ind w:right="0" w:firstLine="709"/>
        <w:rPr>
          <w:lang w:val="de-CH"/>
        </w:rPr>
      </w:pPr>
      <w:r>
        <w:rPr>
          <w:lang w:val="de-CH"/>
        </w:rPr>
        <w:t>Wenn Sie also dieses Zertifikat haben wollen, hören Sie sich diesen Vortrag an! Denn ich werde es nicht zulassen, dass man über uns sagt, wir gaben zehn halbstündige Vor</w:t>
        <w:softHyphen/>
        <w:t>trage, die niemand besuchte Wir werden sie übertreffen: Sie sind hier, also hören Sie zu!</w:t>
      </w:r>
    </w:p>
    <w:p>
      <w:pPr>
        <w:pStyle w:val="SHSBCStandard"/>
        <w:widowControl/>
        <w:spacing w:lineRule="auto" w:line="240" w:before="0" w:after="120"/>
        <w:ind w:right="0" w:firstLine="709"/>
        <w:rPr>
          <w:lang w:val="de-CH"/>
        </w:rPr>
      </w:pPr>
      <w:r>
        <w:rPr>
          <w:lang w:val="de-CH"/>
        </w:rPr>
        <w:t>Sie haben bereits zwei Vorträge zu diesem Thema gehabt. Der Unterschied ist, wir erwarten jetzt, das? Sie einige Ergebnisse damit erzielen. (Das ist der Vortrag, den ich Ihnen jetzt halte. Das andere waren hauptsächlich Bekanntmachungen. Eine leichtsin</w:t>
        <w:softHyphen/>
        <w:t>nige Welt, in der wir da leben.)</w:t>
      </w:r>
    </w:p>
    <w:p>
      <w:pPr>
        <w:pStyle w:val="SHSBCStandard"/>
        <w:widowControl/>
        <w:spacing w:lineRule="auto" w:line="240" w:before="0" w:after="120"/>
        <w:ind w:right="0" w:firstLine="709"/>
        <w:rPr>
          <w:lang w:val="de-CH"/>
        </w:rPr>
      </w:pPr>
      <w:r>
        <w:rPr>
          <w:lang w:val="de-CH"/>
        </w:rPr>
        <w:t>Die Neuausrichtung von Scientology sieht sehr harmlos aus. Es sieht so aus, als ob nicht viel geschehen sei. Ich habe diese fünf Stufen der Scientology herausgegeben, nicht wahr, und es hat Ordnung, Ordnung, Ordnung, Ordnung, Ordnung gebracht. Und blitz</w:t>
        <w:softHyphen/>
        <w:t>schnell ist alles wunderschön an den richtigen Platz geruckt. Sie sind der Gewinner, denn Sie sind den ganzen Weg hinauf durch alles hindurchgegangen, nicht wahr? Und das zukünftige Gesicht von Scientology wird ein bisschen anders aussehen.</w:t>
      </w:r>
    </w:p>
    <w:p>
      <w:pPr>
        <w:pStyle w:val="SHSBCStandard"/>
        <w:widowControl/>
        <w:spacing w:lineRule="auto" w:line="240" w:before="0" w:after="120"/>
        <w:ind w:right="0" w:firstLine="709"/>
        <w:rPr>
          <w:lang w:val="de-CH"/>
        </w:rPr>
      </w:pPr>
      <w:r>
        <w:rPr>
          <w:lang w:val="de-CH"/>
        </w:rPr>
        <w:t>Aber von Stufe III wird erwartet, dass sie in der Lage ist, Menschen zu klären. Und sie schliesst ausserdem nebenbei und zufälligerweise den ganzen Fachbereich der Neurose und der Psychose mit ein. Und Sie haben damit diesen bestimmten Bereich und das Gebiet besser im Griff als jeder beliebige Praktizierende auf dem Gebiet des Geistes, den es auf diesem – oder irgendeinem anderen Planeten, was das anbelangt, gibt. Sie werden weitaus besser qualifiziert sein, Geisteskranke zu behandeln, wenn Sie dieses spezielle Kunststück durchführen können, denn dies ist die einzige Sache, welche die Leute geisteskrank macht.</w:t>
      </w:r>
    </w:p>
    <w:p>
      <w:pPr>
        <w:pStyle w:val="SHSBCStandard"/>
        <w:widowControl/>
        <w:spacing w:lineRule="auto" w:line="240" w:before="0" w:after="120"/>
        <w:ind w:right="0" w:firstLine="709"/>
        <w:rPr>
          <w:lang w:val="de-CH"/>
        </w:rPr>
      </w:pPr>
      <w:r>
        <w:rPr>
          <w:lang w:val="de-CH"/>
        </w:rPr>
        <w:t>Das ist die Grundlage der Geisteskrankheit. Die Grundlage von Neurose und das Erzeugen eines Clear-Zustandes gehören allesamt in die gleiche Gattung, ausser, dass sie einfach unterschiedliche Ausmasse haben. Es ist das, was mit dem Verstand verkehrt ist, doch in unterschiedlichem Ausmass. Das Ausmass wird dadurch bestimmt, ob eine Person damit leben kann oder nicht. Und wenn sie nicht wirklich damit leben kann, sondern sich nur die ganze Zeit Sorgen darüber macht, die ganze Zeit, und es eigentlich überhaupt nicht erleben kann und so weiter, nun, dann sagen wir, dass diese Person neurotisch ist. Und wenn sie nicht einmal mit sich selbst in ihrer Umgebung zurechtkommt, dann sagen wir, dass sie geisteskrank ist.</w:t>
      </w:r>
    </w:p>
    <w:p>
      <w:pPr>
        <w:pStyle w:val="SHSBCStandard"/>
        <w:widowControl/>
        <w:spacing w:lineRule="auto" w:line="240" w:before="0" w:after="120"/>
        <w:ind w:right="0" w:firstLine="709"/>
        <w:rPr>
          <w:lang w:val="de-CH"/>
        </w:rPr>
      </w:pPr>
      <w:r>
        <w:rPr>
          <w:lang w:val="de-CH"/>
        </w:rPr>
        <w:t>Aber was ist mit der Person verkehrt? Sie hat die endgültige Lösung. Sie hat eine endgültige Lösung, und diese Lösung ist nicht unbedingt die Lösung, geisteskrank zu sein. Es ist irgendeine Lösung, die alles durchdringt und es unnötig macht, mit irgendetwas Itsa zu machen. Danach braucht diese Person niemals hinzuschauen. Was geschieht daher natürlich mit ihr? Sie verschwindet einfach in einem Haufen nicht ge-as-ister Masse. Sie braucht niemals hinzuschauen. Das Einzige, was sie braucht, ist die Lösung.</w:t>
      </w:r>
    </w:p>
    <w:p>
      <w:pPr>
        <w:pStyle w:val="SHSBCStandard"/>
        <w:widowControl/>
        <w:spacing w:lineRule="auto" w:line="240" w:before="0" w:after="120"/>
        <w:ind w:right="0" w:firstLine="709"/>
        <w:rPr>
          <w:lang w:val="de-CH"/>
        </w:rPr>
      </w:pPr>
      <w:r>
        <w:rPr>
          <w:lang w:val="de-CH"/>
        </w:rPr>
        <w:t>Im Prozessing findet eine gewisse Menge an Introversion statt. Eine gewisse Menge an Introversion findet aufgrund des Prozessings statt. Aber diese Introversion wird nur unternommen, um Extroversion hervorzurufen. Der tatsächliche Fortschritt eines Falles hängt von der Steigerung des A, R und K dieses Falles ab, Schritt für Schritt vorwärts. Die einzige Möglichkeit, dass Introversion und Auslöschung von etwas dann nicht zu einer grösseren Fähigkeit, in der Umgebung hinzugreifen, oder zu grösserem ARK führt, der einzige Grund, wieso das nicht geschieht, ist, wenn Überrestimulation hervorgerufen wurde.</w:t>
      </w:r>
    </w:p>
    <w:p>
      <w:pPr>
        <w:pStyle w:val="SHSBCStandard"/>
        <w:widowControl/>
        <w:spacing w:lineRule="auto" w:line="240" w:before="0" w:after="120"/>
        <w:ind w:right="0" w:firstLine="709"/>
        <w:rPr>
          <w:lang w:val="de-CH"/>
        </w:rPr>
      </w:pPr>
      <w:r>
        <w:rPr>
          <w:lang w:val="de-CH"/>
        </w:rPr>
        <w:t>Mit anderen Worten, Sie restimulieren zwanzig Einheiten Ladung und nehmen zehn Einheiten Ladung auf, sehen Sie? Obwohl Sie den Fall mit Hilfe von Auslöschung vorangebracht haben, haben Sie nun eigentlich die Introversion des Falles gesteigert, indem Sie ihn auf einer zu hohen Stufe der Restimulation auditiert haben. Dieser Faktor ist bei Klasse IV immer noch vorhanden. Sie haben zuviel restimuliert.</w:t>
      </w:r>
    </w:p>
    <w:p>
      <w:pPr>
        <w:pStyle w:val="SHSBCStandard"/>
        <w:widowControl/>
        <w:spacing w:lineRule="auto" w:line="240" w:before="0" w:after="120"/>
        <w:ind w:right="0" w:firstLine="709"/>
        <w:rPr>
          <w:lang w:val="de-CH"/>
        </w:rPr>
      </w:pPr>
      <w:r>
        <w:rPr>
          <w:lang w:val="de-CH"/>
        </w:rPr>
        <w:t>Aber es ist die vollständige Zeitspur, die Gesamtzeitspur, die den PC am wahr</w:t>
        <w:softHyphen/>
        <w:t>scheinlichsten in diesen Zustand bringt. Es ist nicht wahrscheinlich, dass Sie diesen PC in dem sehr eingegrenzten Bereich eines einzigen Lebens in diesen Zustand bringen. Sie müssen seine Aufmerksamkeit über die ganze Gesamtzeitspur und auf die zurücklie</w:t>
        <w:softHyphen/>
        <w:t>gende Zeitspur wandern lassen und ihn auf dieses GPM und jenes GPM und ein weiteres GPM Itsa machen lassen und auf diese Kette und jene Kette, und diese Sachen nicht flach machen und so weiter, bei Stufe IV, um den Effekt zu erzielen, dass diese Person aufgrund von Prozessing mehr introvertiert als extrovertiert ist. Aber natürlich gewin</w:t>
        <w:softHyphen/>
        <w:t>nen Sie dabei ständig, obwohl Sie mit einem introvertierten PC gewinnen.</w:t>
      </w:r>
    </w:p>
    <w:p>
      <w:pPr>
        <w:pStyle w:val="SHSBCStandard"/>
        <w:widowControl/>
        <w:spacing w:lineRule="auto" w:line="240" w:before="0" w:after="120"/>
        <w:ind w:right="0" w:firstLine="709"/>
        <w:rPr>
          <w:lang w:val="de-CH"/>
        </w:rPr>
      </w:pPr>
      <w:r>
        <w:rPr>
          <w:lang w:val="de-CH"/>
        </w:rPr>
        <w:t>Mit anderen Worten, er schaut die ganze Zeit lang nach innen, er schaut nach innen. Er greift nicht in erhöhtem Masse hin. Er wird schliesslich ganz am anderen Ende herauskommen und aus dem Schneider sein, und ein ungeheures Vermögen hinzu</w:t>
        <w:softHyphen/>
        <w:t>greifen haben. Doch während des Zeitraums, da er unterwegs ist, ist er überrestimuliert und daher introvertiert.</w:t>
      </w:r>
    </w:p>
    <w:p>
      <w:pPr>
        <w:pStyle w:val="SHSBCStandard"/>
        <w:widowControl/>
        <w:spacing w:lineRule="auto" w:line="240" w:before="0" w:after="120"/>
        <w:ind w:right="0" w:firstLine="709"/>
        <w:rPr>
          <w:lang w:val="de-CH"/>
        </w:rPr>
      </w:pPr>
      <w:r>
        <w:rPr>
          <w:lang w:val="de-CH"/>
        </w:rPr>
        <w:t>Das sind die Übel der Überrestimulation. Sie sind nicht sehr gross. Es ist nicht wahrscheinlich, dass Sie irgendjemanden zum Durchdrehen bringen.</w:t>
      </w:r>
    </w:p>
    <w:p>
      <w:pPr>
        <w:pStyle w:val="SHSBCStandard"/>
        <w:widowControl/>
        <w:spacing w:lineRule="auto" w:line="240" w:before="0" w:after="120"/>
        <w:ind w:right="0" w:firstLine="709"/>
        <w:rPr>
          <w:lang w:val="de-CH"/>
        </w:rPr>
      </w:pPr>
      <w:r>
        <w:rPr>
          <w:lang w:val="de-CH"/>
        </w:rPr>
        <w:t>So ist das auf Stufe IV. Wie steht es mit Überrestimulation auf Stufe III? Nun, auf Stufe III nehmen Sie jemanden her, der sehr, sehr bekloppt ist. Sie könnten diese Person wahrscheinlich innerhalb dieses Lebens überrestimulieren. Nehmen wir jemanden, der in einer katatonischen Schizophrenie ist – benutzen wir hier einen ausgefallenen Fach</w:t>
        <w:softHyphen/>
        <w:t>ausdruck – er bedeutet nichts. Katatonie bedeutet, dass die Person still liegt, in Apathie, bewegungslos und greift überhaupt nicht hin. Schizophrenie bedeutet ”Schere”. Ich weiss nicht, wie man in einer Schere still liegen kann, aber die haben das fertiggebracht.</w:t>
      </w:r>
    </w:p>
    <w:p>
      <w:pPr>
        <w:pStyle w:val="SHSBCStandard"/>
        <w:widowControl/>
        <w:spacing w:lineRule="auto" w:line="240" w:before="0" w:after="120"/>
        <w:ind w:right="0" w:firstLine="709"/>
        <w:rPr>
          <w:lang w:val="de-CH"/>
        </w:rPr>
      </w:pPr>
      <w:r>
        <w:rPr>
          <w:lang w:val="de-CH"/>
        </w:rPr>
        <w:t>Da können Sie mal sehen, was passiert, wenn komische Leute, die nichts über den Verstand wissen, in das Gebiet einzudringen versuchen und herausposaunen, dass sie auf diesem Gebiet etwas ausrichten können: Auf diese Weise bewirken sie, dass die Dinge blödsinnig werden.</w:t>
      </w:r>
    </w:p>
    <w:p>
      <w:pPr>
        <w:pStyle w:val="SHSBCStandard"/>
        <w:widowControl/>
        <w:spacing w:lineRule="auto" w:line="240" w:before="0" w:after="120"/>
        <w:ind w:right="0" w:firstLine="709"/>
        <w:rPr>
          <w:lang w:val="de-CH"/>
        </w:rPr>
      </w:pPr>
      <w:r>
        <w:rPr>
          <w:lang w:val="de-CH"/>
        </w:rPr>
        <w:t>Drücken wir es mehr den Tatsachen entsprechend aus. Dieser Bursche ist in völliger Apathie – völliger bewegungsloser Apathie. Er liegt dort in der Anstalt. Wenn Sie den exakten Button ausfindig machen, über den diese Person sprechen konnte und sprechen würde, dann würde die Person mit Ihnen kommunizieren. Wenn Sie aber ein halbes Dutzend anderer Sachen ausfindig machen und sie sogar in ein Engramm aus diesem Leben hineinstossen oder so etwas in dieser Art, dann würde sie noch mehr durchdrehen, verstehen Sie? Je schlechter also die Verfassung eines Falles ist, selbst innerhalb eines Lebens – und dies gilt für sämtliche Fälle, sogar auf der Gesamtzeitspur – je schlechter die Verfassung eines Falles ist, um so sorgfältiger müssen Sie im Hinblick auf Überrestimulation sein. Wenn Sie etwas restimulieren, so nehmen Sie die Ladung auf, die Sie restimuliert haben. Das ist die Lösung hierzu.</w:t>
      </w:r>
    </w:p>
    <w:p>
      <w:pPr>
        <w:pStyle w:val="SHSBCStandard"/>
        <w:widowControl/>
        <w:spacing w:lineRule="auto" w:line="240" w:before="0" w:after="120"/>
        <w:ind w:right="0" w:firstLine="709"/>
        <w:rPr>
          <w:lang w:val="de-CH"/>
        </w:rPr>
      </w:pPr>
      <w:r>
        <w:rPr>
          <w:lang w:val="de-CH"/>
        </w:rPr>
        <w:t>Sie werden dadurch keine sehr grossen Verstimmungen zu sehen bekommen, aber hin und wieder wird jemand, der in ziemlich schlechter Verfassung ist. Jemand, der ziemlich neurotisch oder so ist – wenn Sie diese Person behandeln, wenn Sie diese Person auditieren, und ganz plötzlich fragen Sie diese Person versehentlich nach irgendeinem Schmerz oder irgendetwas, das mit diesem Geschehnis in Verbindung stand. Und natür</w:t>
        <w:softHyphen/>
        <w:t>lich hat so eine Person das auf einer begrifflichen Grundlage durchlaufen und kam nicht nahe an irgend so etwas – und sie gerät plötzlich in grössere Schmerzen, und sie dreht praktisch vor Ihren Augen durch. Haben Sie das begriffen?</w:t>
      </w:r>
    </w:p>
    <w:p>
      <w:pPr>
        <w:pStyle w:val="SHSBCStandard"/>
        <w:widowControl/>
        <w:spacing w:lineRule="auto" w:line="240" w:before="0" w:after="120"/>
        <w:ind w:right="0" w:firstLine="709"/>
        <w:rPr>
          <w:lang w:val="de-CH"/>
        </w:rPr>
      </w:pPr>
      <w:r>
        <w:rPr>
          <w:lang w:val="de-CH"/>
        </w:rPr>
        <w:t>Je schlechter also die Verfassung eines Falles ist, desto weniger greift er hin, desto weniger ARK hat er mit seiner Umwelt – es sind diese Dinge, anhand derer messbar ist, wie schlecht die Verfassung ist, sehen Sie, je weniger er hingreift, je weniger ARK – um so leichter ist es, den Fall zu überrestimulieren. Es wird sehr leicht, den Fall zu überrestimu</w:t>
        <w:softHyphen/>
        <w:t>lieren, denn Sie benutzen tatsächlich sehr wirkungsvolle Werkzeuge, und die gehen in den Verstand rein, wie sie durch warme Butter durchgehen. Und das ist sehr leicht machbar.</w:t>
      </w:r>
    </w:p>
    <w:p>
      <w:pPr>
        <w:pStyle w:val="SHSBCStandard"/>
        <w:widowControl/>
        <w:spacing w:lineRule="auto" w:line="240" w:before="0" w:after="120"/>
        <w:ind w:right="0" w:firstLine="709"/>
        <w:rPr>
          <w:lang w:val="de-CH"/>
        </w:rPr>
      </w:pPr>
      <w:r>
        <w:rPr>
          <w:lang w:val="de-CH"/>
        </w:rPr>
        <w:t>Also merken Sie sich das; dieses Datum reguliert alle Clearing-Bemühungen, und das ist Stufe III. Sehen Sie, Sie gehen nicht auf die Gesamtzeitspur, um irgendjemanden zu klären. Das ist die nächste Sache, die Sie erkennen müssen: Dass Sie von der Gesamtzeitspur wegbleiben werden. Wenn Sie jemanden klären wollen, dann werden Sie in diesem Leben bleiben. Und das ist der einzige Ort, wo Sie bleiben werden! Wenn Sie Stufe III praktizieren, haben Sie dieses Leben nicht verlassen. Wenn Sie Stufe II praktizieren, haben Sie dieses Leben nicht verlassen; und bei Stufe I haben Sie dieses Leben nicht verlassen. Haben Sie das begriffen? Der einzige Punkt, wo Sie dieses Leben verlassen, ist Stufe IV. Und die einzige Grundlage, auf der Sie bei Stufe IV jemanden da die Spur hinunterführen, ist, wenn der Tonarm der Person sich mehr oder weniger in einem sehr aktiven Zustand befindet; und er niemals niedrig wird und er niemals hoch stecken bleibt. Und dann werden Sie jemanden die Zeitspur hinunter auditieren, denn dann ist es sehr schwierig, sie zu überrestimulieren.</w:t>
      </w:r>
    </w:p>
    <w:p>
      <w:pPr>
        <w:pStyle w:val="SHSBCStandard"/>
        <w:widowControl/>
        <w:spacing w:lineRule="auto" w:line="240" w:before="0" w:after="120"/>
        <w:ind w:right="0" w:firstLine="709"/>
        <w:rPr>
          <w:lang w:val="de-CH"/>
        </w:rPr>
      </w:pPr>
      <w:r>
        <w:rPr>
          <w:lang w:val="de-CH"/>
        </w:rPr>
        <w:t>Sie können jemanden auf Stufe IV überrestimulieren. Sie können jemanden einfach notgedrungen überrestimulieren, trotz guter Tonarmaktion und so weiter. Sie können das machen. Aber das ist Stufe IV. Das ist Stufe IV, wo Sie ihn auf die Gesamtzeitspur führen Klasse I, Klasse II, Klasse III, Gesamtzeitspur? Njet, njet, njet. Sehen Sie, strikte, russische Beteiligung am Weltgeschehen. Nein!</w:t>
      </w:r>
    </w:p>
    <w:p>
      <w:pPr>
        <w:pStyle w:val="SHSBCStandard"/>
        <w:widowControl/>
        <w:spacing w:lineRule="auto" w:line="240" w:before="0" w:after="120"/>
        <w:ind w:right="0" w:firstLine="709"/>
        <w:rPr>
          <w:lang w:val="de-CH"/>
        </w:rPr>
      </w:pPr>
      <w:r>
        <w:rPr>
          <w:lang w:val="de-CH"/>
        </w:rPr>
        <w:t>Der Bursche sagt: ”Weisst du, ich glaube, ich habe schon einmal gelebt.”</w:t>
      </w:r>
    </w:p>
    <w:p>
      <w:pPr>
        <w:pStyle w:val="SHSBCStandard"/>
        <w:widowControl/>
        <w:spacing w:lineRule="auto" w:line="240" w:before="0" w:after="120"/>
        <w:ind w:right="0" w:firstLine="709"/>
        <w:rPr>
          <w:lang w:val="de-CH"/>
        </w:rPr>
      </w:pPr>
      <w:r>
        <w:rPr>
          <w:lang w:val="de-CH"/>
        </w:rPr>
        <w:t>”</w:t>
      </w:r>
      <w:r>
        <w:rPr>
          <w:lang w:val="de-CH"/>
        </w:rPr>
        <w:t>Oh, gut. Herzlichen Dank. Das freut mich. Nun, in deiner unmittelbaren Umwelt hier, hast du bemerkt…?”</w:t>
      </w:r>
    </w:p>
    <w:p>
      <w:pPr>
        <w:pStyle w:val="SHSBCStandard"/>
        <w:widowControl/>
        <w:spacing w:lineRule="auto" w:line="240" w:before="0" w:after="120"/>
        <w:ind w:right="0" w:firstLine="709"/>
        <w:rPr>
          <w:lang w:val="de-CH"/>
        </w:rPr>
      </w:pPr>
      <w:r>
        <w:rPr>
          <w:lang w:val="de-CH"/>
        </w:rPr>
        <w:t>Verstehen Sie? Warum? Denn wenn diese Person Schwierigkeiten hat – wir kommen jetzt zu dem nächsten Faktor der Restimulation, sehen Sie? Das stimmt alles damit überein, was Sie über Restimulation und alles Sonstige gehört haben. Es fügt sich alles sehr schön zusammen. Sie haben einen anderen Faktor, mit dem Sie sich abmühen, speziell mit jedem PC auf diesem Planeten – und das ist umweltbedingte Restimulation. Und umweltbedingte Restimulation ist der Tropfen, der beim PC das Fass zum Überlaufen bringt.</w:t>
      </w:r>
    </w:p>
    <w:p>
      <w:pPr>
        <w:pStyle w:val="SHSBCStandard"/>
        <w:widowControl/>
        <w:spacing w:lineRule="auto" w:line="240" w:before="0" w:after="120"/>
        <w:ind w:right="0" w:firstLine="709"/>
        <w:rPr>
          <w:lang w:val="de-CH"/>
        </w:rPr>
      </w:pPr>
      <w:r>
        <w:rPr>
          <w:lang w:val="de-CH"/>
        </w:rPr>
        <w:t>Wenn Sie bei einem PC, der sich auch unter umweltbedingter Restimulation befindet, die Gesamtzeitspur auditieren können, vollbringen Sie etwas Heroisches. Es kann gemacht werden, es bewirkt hartes Auditing; und Sie sind dabei, es gerade jetzt in der Einheit Z zu tun. Glauben Sie also nicht, dass es nicht getan werden kann, aber Sie wissen auf der Stelle, dass es eine Quelle einer beträchtlichen Menge an Verstimmung und Sorgen ist. Der Bursche hat PTPs, er hat dies, er hat jenes und so weiter. Was sind all diese Dinge? Was ist diese konstante Stufe der Restimulation in dieser Umwelt?</w:t>
      </w:r>
    </w:p>
    <w:p>
      <w:pPr>
        <w:pStyle w:val="SHSBCStandard"/>
        <w:widowControl/>
        <w:spacing w:lineRule="auto" w:line="240" w:before="0" w:after="120"/>
        <w:ind w:right="0" w:firstLine="709"/>
        <w:rPr>
          <w:lang w:val="de-CH"/>
        </w:rPr>
      </w:pPr>
      <w:r>
        <w:rPr>
          <w:lang w:val="de-CH"/>
        </w:rPr>
        <w:t>Zum Beispiel in einem HGC, wo Menschen von der Strasse hereinspaziert kommen:</w:t>
      </w:r>
    </w:p>
    <w:p>
      <w:pPr>
        <w:pStyle w:val="SHSBCStandard"/>
        <w:widowControl/>
        <w:spacing w:lineRule="auto" w:line="240" w:before="0" w:after="120"/>
        <w:ind w:right="0" w:firstLine="709"/>
        <w:rPr>
          <w:lang w:val="de-CH"/>
        </w:rPr>
      </w:pPr>
      <w:r>
        <w:rPr>
          <w:lang w:val="de-CH"/>
        </w:rPr>
        <w:t>diese Leute haben PTPs; sie sind einfach nichts weiter als ein wandelndes PTP. Also, in Ordnung. Das bedeutet, dass ihre Umwelt sie ungeheuer restimuliert hält. Tag für Tag, Nacht für Nacht restimuliert ihre Umwelt sie. Das ist umweltbedingte Restimulation. Das ist das Gemecker der Ehefrau und das Verlangen des Kindes nach einer weiteren Mark. Das ist das Einkommensteuerformular, das im Briefkasten liegt. Das ist die neueste Nachricht aus dem Fernsehen, dass alle Männer unter einem Alter von… und über einem Alter von… jetzt zum Wehrdienst eingezogen werden, oder vielleicht…, sehen Sie? Es ist dies, und das und jenes. Umweltbedingte Restimulation.</w:t>
      </w:r>
    </w:p>
    <w:p>
      <w:pPr>
        <w:pStyle w:val="SHSBCStandard"/>
        <w:widowControl/>
        <w:spacing w:lineRule="auto" w:line="240" w:before="0" w:after="120"/>
        <w:ind w:right="0" w:firstLine="709"/>
        <w:rPr>
          <w:lang w:val="de-CH"/>
        </w:rPr>
      </w:pPr>
      <w:r>
        <w:rPr>
          <w:lang w:val="de-CH"/>
        </w:rPr>
        <w:t>Wenn diese Restimulationsquelle in einem hohen Ausmass existiert, ist der PC nicht auditierbar. Und die Schwierigkeit, die der Auditor damit hat, einen Fall zu einem guten Gewinn voranzubringen, wenn er es mit der Öffentlichkeit im Allgemeinen zu tun hat und dergleichen, ist im Grunde Auditor gegen umweltbedingte Restimulation und überhaupt nicht Auditor gegen Bank. Nun, das ist so beträchtlich, dass jemand, der ungeheure gegenwärtige Probleme in seiner Umwelt hat, bei seinem Auditing keinen Fortschritt macht. Er wird keine Veränderung seiner Testkurve erreichen.</w:t>
      </w:r>
    </w:p>
    <w:p>
      <w:pPr>
        <w:pStyle w:val="SHSBCStandard"/>
        <w:widowControl/>
        <w:spacing w:lineRule="auto" w:line="240" w:before="0" w:after="120"/>
        <w:ind w:right="0" w:firstLine="709"/>
        <w:rPr>
          <w:lang w:val="de-CH"/>
        </w:rPr>
      </w:pPr>
      <w:r>
        <w:rPr>
          <w:lang w:val="de-CH"/>
        </w:rPr>
        <w:t>Wir wissen das. Das ist ein stabiles Datum – Mensch, das ist fest und unverrückbar verankert. Sie kennen das in den HGCs. Bereits nach kurzer Zeit des Arbeitens lernen sie diesen Punkt. Wenn der PC während des ganzen Intensivs ein ständiges PTP hat, so wird es keine wie auch immer geartete Veränderung der Testkurve geben. Wenn er während des ganzen Intensivs ein PTP hat und während des Intensivs ARK-Brüche hat, wird die Testkurve sich verschlechtern.</w:t>
      </w:r>
    </w:p>
    <w:p>
      <w:pPr>
        <w:pStyle w:val="SHSBCStandard"/>
        <w:widowControl/>
        <w:spacing w:lineRule="auto" w:line="240" w:before="0" w:after="120"/>
        <w:ind w:right="0" w:firstLine="709"/>
        <w:rPr>
          <w:lang w:val="de-CH"/>
        </w:rPr>
      </w:pPr>
      <w:r>
        <w:rPr>
          <w:lang w:val="de-CH"/>
        </w:rPr>
        <w:t>Wie erzielt man eine hohe Testkurve? Nun, man muss den PC so auditieren, dass man die umweltbedingte Restimulation umgeht. Daher ist die Praxis eines HGCs, das hauptsächlich mit neuen Mitgliedern aus der Öffentlichkeit arbeitet oder mit teilweise interessierten Scientologen oder einfach mit Neulingen oder so etwas von der Art – oder sehr häufig sogar bei alten Hasen – ist eine Schlacht mit der umweltbedingten Restimulation, der Umgebung, in der diese Person lebt. Es ist überhaupt keine Schlacht mit dem reaktiven Verstand.</w:t>
      </w:r>
    </w:p>
    <w:p>
      <w:pPr>
        <w:pStyle w:val="SHSBCStandard"/>
        <w:widowControl/>
        <w:spacing w:lineRule="auto" w:line="240" w:before="0" w:after="120"/>
        <w:ind w:right="0" w:firstLine="709"/>
        <w:rPr>
          <w:lang w:val="de-CH"/>
        </w:rPr>
      </w:pPr>
      <w:r>
        <w:rPr>
          <w:lang w:val="de-CH"/>
        </w:rPr>
        <w:t>Wenn diese umweltbedingte Restimulation ansteigt oder wenn der PC empfäng</w:t>
        <w:softHyphen/>
        <w:t>licher dafür ist, gerät er in Zustände hinein, die neurotisch und psychotisch genannt werden. Es gibt keine Psychotiker auf der Gesamtzeitspur – keine Gesamtzeitspur-Psychotiker. Psychose ist ein vorübergehender Zustand, der normalerweise innerhalb eines einzigen Lebens existiert. Ein interessanter Aspekt, nicht wahr? Es ist ein sehr vorübergehender Zustand, denn es ist umweltbedingte Restimulation, die durch die Empfänglichkeit des Individuums für diese umweltbedingte Restimulation reguliert wird, und das ist alles dazu. Es ist die Widerstandsfähigkeit der Person in Bezug auf die Umweltrestimulation gegenüber der umweltbedingten Restimulation.</w:t>
      </w:r>
    </w:p>
    <w:p>
      <w:pPr>
        <w:pStyle w:val="SHSBCStandard"/>
        <w:widowControl/>
        <w:spacing w:lineRule="auto" w:line="240" w:before="0" w:after="120"/>
        <w:ind w:right="0" w:firstLine="709"/>
        <w:rPr>
          <w:lang w:val="de-CH"/>
        </w:rPr>
      </w:pPr>
      <w:r>
        <w:rPr>
          <w:lang w:val="de-CH"/>
        </w:rPr>
        <w:t>Natürlich besteht die Fähigkeit einer Person, der umweltbedingten Restimulation zu widerstehen, aus einem Erg Gegenschub, sehen Sie, und die Umweltrestimulation besteht aus drei Erg. Sie werden unverzüglich einen Zustand bekommen – natürlich gebe ich Ihnen hier ein Erg oder ein Dyn oder so etwas, sehen Sie, als ein phantastisch… Ich glaube, ein Dyn ist die Menge an Kraft, die von irgendetwas ausgeübt wird, unendliche – ein Gramm, das sich einen Zentimeter weit bewegt? Was war es doch gleich? Es ist etwas in der Grössenordnung eines fallenden Bleistiftes – eine Mine, die vom Ende des Bleistiftes auf den Tisch fallt, verstehen Sie, über eine Entfernung von einem Zentimeter Verstehen Sie, einfach unbedeutend.</w:t>
      </w:r>
    </w:p>
    <w:p>
      <w:pPr>
        <w:pStyle w:val="SHSBCStandard"/>
        <w:widowControl/>
        <w:spacing w:lineRule="auto" w:line="240" w:before="0" w:after="120"/>
        <w:ind w:right="0" w:firstLine="709"/>
        <w:rPr>
          <w:lang w:val="de-CH"/>
        </w:rPr>
      </w:pPr>
      <w:r>
        <w:rPr>
          <w:lang w:val="de-CH"/>
        </w:rPr>
        <w:t>Dieser Bursche ist ein sehr schwacher, kleiner Bursche und er lebt auf einem kleinen Bauernhof und dieser Bauernhof ist von allem weit entfernt und es ist furcht</w:t>
        <w:softHyphen/>
        <w:t>bar ruhig. Aber sein Gegenschub gegen umweltbedingte Restimulation ist nur zu einem Erg imstande, sehen Sie? Und du lieber Himmel, eines Tages brechen die Schweine aus. Und du lieber Himmel, er dreht durch. Sehen Sie, das steht im Verhältnis zueinander. Das hilft Ihnen zu verstehen, was mit Fallen geschieht. Und dieser andere Bursche dort hat drei Megatonnen Widerstand. Und er hat 6 Kilogramm-Meter Schubkraft in seiner Umwelt. Das ist gar nichts. Verstehen Sie? Es hinterlässt bei ihm nicht einmal eine Beule, sehen Sie? Auditiert die Gesamtzeitspur wie verrückt, nicht wahr? Seine umwelt</w:t>
        <w:softHyphen/>
        <w:t>bedingte Restimulation ist phantastisch, sie hätte vierzig Leute umgebracht. Das macht ihm aber nun einmal nichts aus. Er kann mit soviel fertig werden, verstehen Sie?</w:t>
      </w:r>
    </w:p>
    <w:p>
      <w:pPr>
        <w:pStyle w:val="SHSBCStandard"/>
        <w:widowControl/>
        <w:spacing w:lineRule="auto" w:line="240" w:before="0" w:after="120"/>
        <w:ind w:right="0" w:firstLine="709"/>
        <w:rPr>
          <w:lang w:val="de-CH"/>
        </w:rPr>
      </w:pPr>
      <w:r>
        <w:rPr>
          <w:lang w:val="de-CH"/>
        </w:rPr>
        <w:t>Es ist also auf der einen Seite die umweltbedingte Restimulation und auf der anderen Seite die Fähigkeit des Individuums, ihr die Stirn zu bieten, woraus sich die Schwierigkeiten von Fallen ergeben. Es sind diese zwei Faktoren zusammengenommen – sehen Sie. diese zwei Faktoren zusammengenommen. Es ist nicht nur die umwelt</w:t>
        <w:softHyphen/>
        <w:t>bedingte Restimulation. Es gibt da fünfzehn Bürokräfte, und ganz plötzlich wird auf der anderen Seite der Strasse eine Betonmischmaschine aufgestellt. Und man fangt an, ein neues Gebäude zu errichten, und eine von diesen Bürokräften wird verrückt, und die anderen vierzehn haben keine Schwierigkeiten. Was ist das? Es sind dieselben Reize. Sehen Sie, dieselbe Menge an umweltbedingter Restimulation, aber eines von diesen Mädchen hatte eine sehr geringe Widerstandskraft – das heisst, geringen Gegenschub.</w:t>
      </w:r>
    </w:p>
    <w:p>
      <w:pPr>
        <w:pStyle w:val="SHSBCStandard"/>
        <w:widowControl/>
        <w:spacing w:lineRule="auto" w:line="240" w:before="0" w:after="120"/>
        <w:ind w:right="0" w:firstLine="709"/>
        <w:rPr>
          <w:lang w:val="de-CH"/>
        </w:rPr>
      </w:pPr>
      <w:r>
        <w:rPr>
          <w:lang w:val="de-CH"/>
        </w:rPr>
        <w:t>Wenn Sie nun also einfach die umweltbedingte Restimulation studieren würden und versuchen wurden, die umweltbedingte Restimulation durch gesellschaftliche oder öffentliche Massnahmen zu verringern, indem Sie es zu einem sehr ruhigen Leben machten, dann wurden Sie erreichen, dass eine Menge Leute geistig gesund würden. Das ist vollkommen wahr. Aber weitaus mehr Leute wurden vor Langeweile verrückt werden. Sehen Sie. der Humanitatsapostel mit seiner Vorstellung von ”Frieden, Frieden, Frieden. Frieden”, versucht sich eine Umwelt zu schaffen, in der er leben kann. in der er nicht durchdrehen wird. Verstehen Sie das?</w:t>
      </w:r>
    </w:p>
    <w:p>
      <w:pPr>
        <w:pStyle w:val="SHSBCStandard"/>
        <w:widowControl/>
        <w:spacing w:lineRule="auto" w:line="240" w:before="0" w:after="120"/>
        <w:ind w:right="0" w:firstLine="709"/>
        <w:rPr>
          <w:lang w:val="de-CH"/>
        </w:rPr>
      </w:pPr>
      <w:r>
        <w:rPr>
          <w:lang w:val="de-CH"/>
        </w:rPr>
        <w:t>Und diese Typen, die hinausgehen und die Trommel ausschliesslich in diese Rich</w:t>
        <w:softHyphen/>
        <w:t>tung rühren, verstehen Sie. die werden am härtesten daran arbeiten, weil sie sich am meisten Sorgen darüber machen. Aber sie schaffen letzten Endes eine sehr fade Welt, und daher wird gegen diese Leute protestiert.</w:t>
      </w:r>
    </w:p>
    <w:p>
      <w:pPr>
        <w:pStyle w:val="SHSBCStandard"/>
        <w:widowControl/>
        <w:spacing w:lineRule="auto" w:line="240" w:before="0" w:after="120"/>
        <w:ind w:right="0" w:firstLine="709"/>
        <w:rPr>
          <w:lang w:val="de-CH"/>
        </w:rPr>
      </w:pPr>
      <w:r>
        <w:rPr>
          <w:lang w:val="de-CH"/>
        </w:rPr>
        <w:t>Menschen haben zum Beispiel Hobbys: Manche Menschen haben irgendwelche Hobbys, manche Menschen haben andere Hobbys. Manche Menschen haben das Hobby zu stricken, manche Menschen haben das Hobby, stillzusitzen und Tagträumen nachzuhängen. Manche Menschen haben das Hobby. Motorrad zu fahren, und manche Leute haben das Hobby. Flugzeuge abzuschiessen. Sehen Sie. es gibt verschiedene Hobbys. Nach Ansicht eines Individuums ist soviel Randomität in der Umwelt erforderlich.</w:t>
      </w:r>
    </w:p>
    <w:p>
      <w:pPr>
        <w:pStyle w:val="SHSBCStandard"/>
        <w:widowControl/>
        <w:spacing w:lineRule="auto" w:line="240" w:before="0" w:after="120"/>
        <w:ind w:right="0" w:firstLine="709"/>
        <w:rPr>
          <w:lang w:val="de-CH"/>
        </w:rPr>
      </w:pPr>
      <w:r>
        <w:rPr>
          <w:lang w:val="de-CH"/>
        </w:rPr>
        <w:t>Und damit kommt man nun auf ein altes Prinzip der akzeptablen Randomität zurück. Nun. akzeptable Randomität ist dieses Verhältnis, über das ich gerade zu Ihnen gesprochen habe. Lange Zeit konnten die Leute diesen Faktor nicht verstehen. Hier ist das Verstehen davon. Es ist die Menge an Restimulation der Umwelt, gemessen an der Menge an Restimulation, der das Individuum widerstehen kann. Und diese zwei Fak</w:t>
        <w:softHyphen/>
        <w:t>toren zusammen geben Ihnen eine Konstante.</w:t>
      </w:r>
    </w:p>
    <w:p>
      <w:pPr>
        <w:pStyle w:val="SHSBCStandard"/>
        <w:widowControl/>
        <w:spacing w:lineRule="auto" w:line="240" w:before="0" w:after="120"/>
        <w:ind w:right="0" w:firstLine="709"/>
        <w:rPr>
          <w:lang w:val="de-CH"/>
        </w:rPr>
      </w:pPr>
      <w:r>
        <w:rPr>
          <w:lang w:val="de-CH"/>
        </w:rPr>
        <w:t>Es ist sehr schwer, diese Konstante auszuarbeiten, denn wir haben keine tatsächli</w:t>
        <w:softHyphen/>
        <w:t>chen Zahlen, aber bringen es in Bezug auf das Leben zum Ausdruck: Dieses Individuum ist imstande, einer Dinnerparty standzuhalten, sehen Sie? Und er bekommt zwei Be</w:t>
        <w:softHyphen/>
        <w:t>gräbnisse und einen Selbstmord. Sehen Sie, wie Sie sich das ausarbeiten können? Und hier ist dieser Bursche, der zwei Massakern widerstehen kann, verstehen Sie, und einem Schiffbruch, und die Person kriegt als ihre umweltbedingte Restimulation eine Dinner</w:t>
        <w:softHyphen/>
        <w:t>party. Sehen Sie, daraus ergeben sich diese Unterschiede zwischen den Leuten. Und das verursacht, dass sie alle verschieden aussehen, aber in Wirklichkeit beruht es auf der</w:t>
        <w:softHyphen/>
        <w:t>selben Grundlage, und zwar auf dieser Grundlage der Restimulation.</w:t>
      </w:r>
    </w:p>
    <w:p>
      <w:pPr>
        <w:pStyle w:val="SHSBCStandard"/>
        <w:widowControl/>
        <w:spacing w:lineRule="auto" w:line="240" w:before="0" w:after="120"/>
        <w:ind w:right="0" w:firstLine="709"/>
        <w:rPr>
          <w:lang w:val="de-CH"/>
        </w:rPr>
      </w:pPr>
      <w:r>
        <w:rPr>
          <w:lang w:val="de-CH"/>
        </w:rPr>
        <w:t>Sie sind geschäftig dabei zu auditieren: Sie auditieren diesen Burschen, der in der Lage ist, der Randomität einer Dinnerparty standzuhalten, und Sie auditieren ihn in ein En</w:t>
        <w:softHyphen/>
        <w:t>gramm hinein, wo er einen Schiffbruch hatte. Seine Umwelt besteht aus was? Sie besteht aus der Fähigkeit, einer Dinnerparty zu widerstehen, aber Sie auditieren ihn auf der Restimulation der Umwelt, was ”ein Schiffbruch” ist. Er ist sofort überwältigt. Er ist sofort überwältigt. Er kann diese Art Geschehnis nicht durchlaufen. Er gerät da einfach in eine Sache rein, die zu viel für ihn ist, verstehen Sie?</w:t>
      </w:r>
    </w:p>
    <w:p>
      <w:pPr>
        <w:pStyle w:val="SHSBCStandard"/>
        <w:widowControl/>
        <w:spacing w:lineRule="auto" w:line="240" w:before="0" w:after="120"/>
        <w:ind w:right="0" w:firstLine="709"/>
        <w:rPr/>
      </w:pPr>
      <w:r>
        <w:rPr>
          <w:lang w:val="de-CH"/>
        </w:rPr>
        <w:t xml:space="preserve">Einer der Wege, wie PCs dies lösen, ist, indem sie nicht hineingehen. Und das ist wahrscheinlich die beliebteste Lösungsmethode. Sie behandeln nur das im Auditing, was sie als sicher betrachten. Dies ist beinahe der erste Satz aus dem Teil Drei des Buches </w:t>
      </w:r>
      <w:r>
        <w:rPr>
          <w:i/>
          <w:iCs/>
          <w:lang w:val="de-CH"/>
        </w:rPr>
        <w:t>Dianetik: Der Leitfaden für den menschlichen Verstand,</w:t>
      </w:r>
      <w:r>
        <w:rPr>
          <w:lang w:val="de-CH"/>
        </w:rPr>
        <w:t xml:space="preserve"> verstehen Sie? Der Verstand reguliert es – wissen Sie, er wird nicht in Sachen reingehen, die zu viel für ihn sind. Wir haben jetzt Techniken, die jemanden in Sachen hineinstossen können, die zu viel für ihn sind. Aber das ist hier nebensächlich. Der Punkt ist, dass der Verstand dazu tendiert, alle Restimulation abzusperren, die ihn überwältigen wird. Er tendiert einfach dazu.</w:t>
      </w:r>
    </w:p>
    <w:p>
      <w:pPr>
        <w:pStyle w:val="SHSBCStandard"/>
        <w:widowControl/>
        <w:spacing w:lineRule="auto" w:line="240" w:before="0" w:after="120"/>
        <w:ind w:right="0" w:firstLine="709"/>
        <w:rPr>
          <w:lang w:val="de-CH"/>
        </w:rPr>
      </w:pPr>
      <w:r>
        <w:rPr>
          <w:lang w:val="de-CH"/>
        </w:rPr>
        <w:t>Es ist wie mit dem Typen, der einer Dinnerparty standhalten kann. Und Sie sagen:</w:t>
      </w:r>
    </w:p>
    <w:p>
      <w:pPr>
        <w:pStyle w:val="SHSBCStandard"/>
        <w:widowControl/>
        <w:spacing w:lineRule="auto" w:line="240" w:before="0" w:after="120"/>
        <w:ind w:right="0" w:firstLine="709"/>
        <w:rPr>
          <w:lang w:val="de-CH"/>
        </w:rPr>
      </w:pPr>
      <w:r>
        <w:rPr>
          <w:lang w:val="de-CH"/>
        </w:rPr>
        <w:t>”</w:t>
      </w:r>
      <w:r>
        <w:rPr>
          <w:lang w:val="de-CH"/>
        </w:rPr>
        <w:t>Möchtest du gerne zwei Begräbnisse und einen Schiffbruch haben?”</w:t>
      </w:r>
    </w:p>
    <w:p>
      <w:pPr>
        <w:pStyle w:val="SHSBCStandard"/>
        <w:widowControl/>
        <w:spacing w:lineRule="auto" w:line="240" w:before="0" w:after="120"/>
        <w:ind w:right="0" w:firstLine="709"/>
        <w:rPr>
          <w:lang w:val="de-CH"/>
        </w:rPr>
      </w:pPr>
      <w:r>
        <w:rPr>
          <w:i/>
          <w:iCs/>
          <w:lang w:val="de-CH"/>
        </w:rPr>
        <w:t>”</w:t>
      </w:r>
      <w:r>
        <w:rPr>
          <w:i/>
          <w:iCs/>
          <w:lang w:val="de-CH"/>
        </w:rPr>
        <w:t>Oochhh, nein!” Sehen Sie?</w:t>
      </w:r>
    </w:p>
    <w:p>
      <w:pPr>
        <w:pStyle w:val="SHSBCStandard"/>
        <w:widowControl/>
        <w:spacing w:lineRule="auto" w:line="240" w:before="0" w:after="120"/>
        <w:ind w:right="0" w:firstLine="709"/>
        <w:rPr>
          <w:lang w:val="de-CH"/>
        </w:rPr>
      </w:pPr>
      <w:r>
        <w:rPr>
          <w:lang w:val="de-CH"/>
        </w:rPr>
        <w:t>Tatsächlich wird es so übel, dass er, wenn zwei Begräbnisse und ein Schiffbruch in seiner Umwelt vorkommen, tatsächlich völlig – sie kommen nicht vor. Sie sind ihm nicht real. Er verschliesst sie dort draussen als etwas, das nicht geschehen ist. Und so verschliesst er auch seine Bank als etwas, das nicht geschehen ist.</w:t>
      </w:r>
    </w:p>
    <w:p>
      <w:pPr>
        <w:pStyle w:val="SHSBCStandard"/>
        <w:widowControl/>
        <w:spacing w:lineRule="auto" w:line="240" w:before="0" w:after="120"/>
        <w:ind w:right="0" w:firstLine="709"/>
        <w:rPr>
          <w:lang w:val="de-CH"/>
        </w:rPr>
      </w:pPr>
      <w:r>
        <w:rPr>
          <w:lang w:val="de-CH"/>
        </w:rPr>
        <w:t>Mit anderen Worten, ist seine Fähigkeit, Restimulation Widerstand zu leisten, zu niedrig, als dass er der Zeitspur ins Auge sehen könnte, und da haben Sie Ihr Problem als Auditor. Wie werden Sie bei diesem Knaben irgendwelche Zeitspur beseitigen, he? Wie werden Sie da überhaupt irgendwelche Zeitspur loswerden? Wie werden Sie über</w:t>
        <w:softHyphen/>
        <w:t>haupt irgendetwas bei diesem Fall zustande bringen? Denn bei diesem Fall besteht die Gefahr, dass er die ganze Zeit dasitzt und nicht einmal nahe an seine Zeitspur heran</w:t>
        <w:softHyphen/>
        <w:t>kommt oder dass er mehr in Angriff nimmt, als er verkraften kann.</w:t>
      </w:r>
    </w:p>
    <w:p>
      <w:pPr>
        <w:pStyle w:val="SHSBCStandard"/>
        <w:widowControl/>
        <w:spacing w:lineRule="auto" w:line="240" w:before="0" w:after="120"/>
        <w:ind w:right="0" w:firstLine="709"/>
        <w:rPr>
          <w:lang w:val="de-CH"/>
        </w:rPr>
      </w:pPr>
      <w:r>
        <w:rPr>
          <w:lang w:val="de-CH"/>
        </w:rPr>
        <w:t>Fälle lassen sich daher tatsächlich in drei Kategorien unterteilen: Diejenigen, die sich leicht auditieren lassen, diejenigen, die sich nicht einmal der Bank nähern, und diejenigen, die immerzu versuchen, in dieser Selbstmord zu begehen.</w:t>
      </w:r>
    </w:p>
    <w:p>
      <w:pPr>
        <w:pStyle w:val="SHSBCStandard"/>
        <w:widowControl/>
        <w:spacing w:lineRule="auto" w:line="240" w:before="0" w:after="120"/>
        <w:ind w:right="0" w:firstLine="709"/>
        <w:rPr>
          <w:lang w:val="de-CH"/>
        </w:rPr>
      </w:pPr>
      <w:r>
        <w:rPr>
          <w:lang w:val="de-CH"/>
        </w:rPr>
        <w:t>Wir werden diese Fälle als Drei, Zwei und Eins bezeichnen, wobei der Fall Eins derjenige Fall ist, der auditiert werden kann, nicht wahr, und die anderen zwei als Fälle bezeichnen, die sich immer übernehmen, Mann. In Bezug auf Essen würde man sagen, dass ihre Augen grösser seien als ihr Magen und alle derartigen Sachen. Und dann der andere Bursche, der einfach nicht – der Fall Zwei, nicht wahr, einfach der Bursche, der einfach der Bank nicht einmal nahe kommt. Er hat einfach nichts damit zu tun, sehen Sie? ”Was für eine Bank?” Verstehen Sie, ”Was für eine Bank?” Überall Engramme; er hat es gerade fertig gebracht, durch eine Windschutzscheibe zu sausen, sehen Sie, ”Was für ein Engramm?”, nicht wahr? Er grabt sich selbst die ganze Zeit das Wasser damit ab. Es existiert nicht, sehen Sie?</w:t>
      </w:r>
    </w:p>
    <w:p>
      <w:pPr>
        <w:pStyle w:val="SHSBCStandard"/>
        <w:widowControl/>
        <w:spacing w:lineRule="auto" w:line="240" w:before="0" w:after="120"/>
        <w:ind w:right="0" w:firstLine="709"/>
        <w:rPr>
          <w:lang w:val="de-CH"/>
        </w:rPr>
      </w:pPr>
      <w:r>
        <w:rPr>
          <w:lang w:val="de-CH"/>
        </w:rPr>
        <w:t>Und Sie sagen nun: ”Auditieren wir diesen Unfall heraus, den du gerade hattest.”</w:t>
      </w:r>
    </w:p>
    <w:p>
      <w:pPr>
        <w:pStyle w:val="SHSBCStandard"/>
        <w:widowControl/>
        <w:spacing w:lineRule="auto" w:line="240" w:before="0" w:after="120"/>
        <w:ind w:right="0" w:firstLine="709"/>
        <w:rPr>
          <w:lang w:val="de-CH"/>
        </w:rPr>
      </w:pPr>
      <w:r>
        <w:rPr>
          <w:lang w:val="de-CH"/>
        </w:rPr>
        <w:t>”</w:t>
      </w:r>
      <w:r>
        <w:rPr>
          <w:lang w:val="de-CH"/>
        </w:rPr>
        <w:t>Welcher Unfall? Wo? Kein Unfall. Ich lerne einfach, dem Leben gegenüber ruhig und gelassen zu bleiben, siehst du?” Und er ist krank und krank und krank, Mann. Er hat einfach gelernt, dem Leben gegenüber ruhig und gelassen zu bleiben, sehen Sie? Da ist etwas im Gange mit ihm.</w:t>
      </w:r>
    </w:p>
    <w:p>
      <w:pPr>
        <w:pStyle w:val="SHSBCStandard"/>
        <w:widowControl/>
        <w:spacing w:lineRule="auto" w:line="240" w:before="0" w:after="120"/>
        <w:ind w:right="0" w:firstLine="709"/>
        <w:rPr>
          <w:lang w:val="de-CH"/>
        </w:rPr>
      </w:pPr>
      <w:r>
        <w:rPr>
          <w:lang w:val="de-CH"/>
        </w:rPr>
        <w:t>Nun, wie wandeln wir den Fall Zwei und den Fall Drei in einen Fall Eins um? Wie wandeln wir diese zwei Falle um? Den einen, der sich im Auditing auf einer selbst</w:t>
        <w:softHyphen/>
        <w:t>mörderischen Stufe befindet, und den anderen, der sich im Auditing gemäss der Grund</w:t>
        <w:softHyphen/>
        <w:t>lage verhalt, der Sache überhaupt nicht nahe zu kommen – und Sie können da nichts zustande bringen. Und diese Grundlage, der Sache nicht nahe zu kommen, ist Ihr krassestes Beispiel des stecken gebliebenen Tonarms, des niedrigen Tonarms, des toten Thetans – dieses Fehlverhalten des Tonarms, sehen Sie? Kommen Sie der Bank ja nicht nahe. Sie hat nichts mit ihm zu tun.</w:t>
      </w:r>
    </w:p>
    <w:p>
      <w:pPr>
        <w:pStyle w:val="SHSBCStandard"/>
        <w:widowControl/>
        <w:spacing w:lineRule="auto" w:line="240" w:before="0" w:after="120"/>
        <w:ind w:right="0" w:firstLine="709"/>
        <w:rPr>
          <w:lang w:val="de-CH"/>
        </w:rPr>
      </w:pPr>
      <w:r>
        <w:rPr>
          <w:lang w:val="de-CH"/>
        </w:rPr>
        <w:t>Wie wandeln Sie diesen Fall in einen Fall um, der mit guter Tonarmbewegung auditierbar ist? Na. ich habe Ihnen hier eine Menge technische Daten gegeben. Ich erwarte nicht wirklich, dass Sie besonders viel damit machen, oder dass Sie besonders viel darüber nachdenken. Ich bin sicher, Sie verstehen es. Aber ich gebe Ihnen den eigentlichen technischen Hintergrund zu dem äusserst elementaren Material, das ich Ihnen jetzt geben werde. Dieses Material ist sehr elementar.</w:t>
      </w:r>
    </w:p>
    <w:p>
      <w:pPr>
        <w:pStyle w:val="SHSBCStandard"/>
        <w:widowControl/>
        <w:spacing w:lineRule="auto" w:line="240" w:before="0" w:after="120"/>
        <w:ind w:right="0" w:firstLine="709"/>
        <w:rPr>
          <w:lang w:val="de-CH"/>
        </w:rPr>
      </w:pPr>
      <w:r>
        <w:rPr>
          <w:lang w:val="de-CH"/>
        </w:rPr>
        <w:t>Alle Falle neigen zur sicheren Lösung. Alle Fälle neigen zur sicheren Lösung. Notieren Sie sich das, schreiben Sie es auf und unterstreichen Sie es. Das ist sehr, sehr wichtig. Das ist ein derartiges Grundprinzip der Einfachheit, wie Sie es noch nie gesehen haben, verstehen Sie? Manche Falle nehmen auch eine rachsüchtige Lösung an:</w:t>
      </w:r>
    </w:p>
    <w:p>
      <w:pPr>
        <w:pStyle w:val="SHSBCStandard"/>
        <w:widowControl/>
        <w:spacing w:lineRule="auto" w:line="240" w:before="0" w:after="120"/>
        <w:ind w:right="0" w:firstLine="709"/>
        <w:rPr>
          <w:lang w:val="de-CH"/>
        </w:rPr>
      </w:pPr>
      <w:r>
        <w:rPr>
          <w:lang w:val="de-CH"/>
        </w:rPr>
        <w:t>”</w:t>
      </w:r>
      <w:r>
        <w:rPr>
          <w:lang w:val="de-CH"/>
        </w:rPr>
        <w:t>Es ihnen heimzahlen, indem man stirbt.”</w:t>
      </w:r>
    </w:p>
    <w:p>
      <w:pPr>
        <w:pStyle w:val="SHSBCStandard"/>
        <w:widowControl/>
        <w:spacing w:lineRule="auto" w:line="240" w:before="0" w:after="120"/>
        <w:ind w:right="0" w:firstLine="709"/>
        <w:rPr>
          <w:lang w:val="de-CH"/>
        </w:rPr>
      </w:pPr>
      <w:r>
        <w:rPr>
          <w:lang w:val="de-CH"/>
        </w:rPr>
        <w:t>Nun, wenn ich sage, dass alle Falle eine sichere Lösung annehmen, so fällt eigen</w:t>
        <w:softHyphen/>
        <w:t>tümlicherweise die gefährliche Lösung unter die Überschrift einer sicheren Lösung. Das wird verrückt, aber ”die sichere Sache ist, von der London Bridge herunterzuspringen”, denn es fällt alles unter die Überschrift einer sicheren Lösung, verstehen Sie? Aber es klingt tatsächlich äusserst gefährlich, und sehr häufig gehen die Leute da in Sachen hinein, die zu viel für sie sind. Das kennzeichnet also die Falle, mit denen Sie irgendwelche Schwierigkeiten haben oder mit denen Sie im Prozessing irgendwelche Schwierigkeiten haben. Der eine hat einfach eine gute, sichere Lösung angenommen, und der andere hat eine gefährliche Lösung angenommen, weil sie sicher ist. Ich weiss. es ergibt keinen Sinn. Das ist eben die Schwierigkeit dabei.</w:t>
      </w:r>
    </w:p>
    <w:p>
      <w:pPr>
        <w:pStyle w:val="SHSBCStandard"/>
        <w:widowControl/>
        <w:spacing w:lineRule="auto" w:line="240" w:before="0" w:after="120"/>
        <w:ind w:right="0" w:firstLine="709"/>
        <w:rPr>
          <w:lang w:val="de-CH"/>
        </w:rPr>
      </w:pPr>
      <w:r>
        <w:rPr>
          <w:lang w:val="de-CH"/>
        </w:rPr>
        <w:t>Wenn Sie diese Fälle in die Reihe der auditierbaren Fälle hinüberbringen, dann werden Sie sie auf dem Kanal der sicheren Lösung hinüberbringen. Alle Falle bewegen sich auf dem Kanal der sicheren Lösung hinüber. Sehr. sehr wichtig. Sichere Lösung kann formuliert werden als ”sichere Entscheidung”, ”sichere Annahme”, ”sichere Be</w:t>
        <w:softHyphen/>
        <w:t>handlung”, ”sichere Umwelt”, ”sichere Position”.</w:t>
      </w:r>
    </w:p>
    <w:p>
      <w:pPr>
        <w:pStyle w:val="SHSBCStandard"/>
        <w:widowControl/>
        <w:spacing w:lineRule="auto" w:line="240" w:before="0" w:after="120"/>
        <w:ind w:right="0" w:firstLine="709"/>
        <w:rPr>
          <w:lang w:val="de-CH"/>
        </w:rPr>
      </w:pPr>
      <w:r>
        <w:rPr>
          <w:lang w:val="de-CH"/>
        </w:rPr>
        <w:t>Sie haben hier eine Welt, die sicherheitsorientiert ist. Sie versucht zum Beispiel. die Ideale und die Ideale der Menschenrechte aufrechtzuerhalten. Aber wir bemerken. dass die Menschenrechte und die menschliche Freiheit am Unterliegen sind. Warum? Weil zwanzig Zuschauer herumstehen und zusehen, wie die Polizisten die Menschenrechte eines Bürgers zunichtemachen, denn sie operieren alle auf der Grundlage einer sicheren Lösung. Also verschwinden alle Menschenrechte durch den Kanal der sicheren Lösung.</w:t>
      </w:r>
    </w:p>
    <w:p>
      <w:pPr>
        <w:pStyle w:val="SHSBCStandard"/>
        <w:widowControl/>
        <w:spacing w:lineRule="auto" w:line="240" w:before="0" w:after="120"/>
        <w:ind w:right="0" w:firstLine="709"/>
        <w:rPr>
          <w:lang w:val="de-CH"/>
        </w:rPr>
      </w:pPr>
      <w:r>
        <w:rPr>
          <w:lang w:val="de-CH"/>
        </w:rPr>
        <w:t>Das ist das Loch im Boden der Badewanne. Es ist die gefährlichste Sache auf der Welt, eine sichere Lösung zu haben, denn das ist das Loch, durch das die Vernunft abfliesst.</w:t>
      </w:r>
    </w:p>
    <w:p>
      <w:pPr>
        <w:pStyle w:val="SHSBCStandard"/>
        <w:widowControl/>
        <w:spacing w:lineRule="auto" w:line="240" w:before="0" w:after="120"/>
        <w:ind w:right="0" w:firstLine="709"/>
        <w:rPr>
          <w:lang w:val="de-CH"/>
        </w:rPr>
      </w:pPr>
      <w:r>
        <w:rPr>
          <w:lang w:val="de-CH"/>
        </w:rPr>
        <w:t>Eine sichere Lösung verhindert Beobachtung. Und alles, was Beobachtung verhin</w:t>
        <w:softHyphen/>
        <w:t>dert, zerstört. Ob es nun lediglich schwierig ist. eine Person in die Nahe ihrer Bank zu fuhren, oder ob sie sich kopfüber hineinstürzt oder in einem weitaus übleren Zustand ist – dies sind spezielle Zustande und sind nicht Gradienten des anderen Zustandes – ob die Person nun sehr neurotisch oder völlig psychotisch ist (dies sind keine Verwandten dieser anderen Zustände), es ist einfach in dem Ausmass, wie die Person eine sichere Lösung angenommen hat. Das ist alles, wodurch das bestimmt wird. Das ist der gemeinsame Nenner.</w:t>
      </w:r>
    </w:p>
    <w:p>
      <w:pPr>
        <w:pStyle w:val="SHSBCStandard"/>
        <w:widowControl/>
        <w:spacing w:lineRule="auto" w:line="240" w:before="0" w:after="120"/>
        <w:ind w:right="0" w:firstLine="709"/>
        <w:rPr>
          <w:lang w:val="de-CH"/>
        </w:rPr>
      </w:pPr>
      <w:r>
        <w:rPr>
          <w:lang w:val="de-CH"/>
        </w:rPr>
        <w:t>Sie könnten allein aus dieser Aussage, einfach als eine philosophische Wahrheit, viel Nutzen ziehen. Und es ist eine philosophische Wahrheit. Und das ist der Pflug, der die Furche geradewegs hinunter durch die Mitte des Problems des menschlichen Verstandes zieht, so, wie durch die geistige Heilung daran herangegangen worden ist und versucht wurde, es zu lösen. Wenn wir dieser Sache mit dem Namen ”geistige Heilung” gewähren, dass sie existiert – damit wird es einfach geradewegs herausge</w:t>
        <w:softHyphen/>
        <w:t>pflügt, Mann. Das ist das Ende davon. Dieses Datum liegt der geistigen Heilung mit der gleichen umfassenden Reichweite zugrunde wie ”Überleben ist der gemeinsame Nenner des Daseins”, verstehen Sie? Denn es ist tatsächlich eine andere Art und Weise, ”Überleben” zu sagen, in einer aberrierten Form. Die Leute stellen Überlebenslösungen auf, die dann so sicher werden, dass sie überlebensfeindlich werden.</w:t>
      </w:r>
    </w:p>
    <w:p>
      <w:pPr>
        <w:pStyle w:val="SHSBCStandard"/>
        <w:widowControl/>
        <w:spacing w:lineRule="auto" w:line="240" w:before="0" w:after="120"/>
        <w:ind w:right="0" w:firstLine="709"/>
        <w:rPr>
          <w:lang w:val="de-CH"/>
        </w:rPr>
      </w:pPr>
      <w:r>
        <w:rPr>
          <w:lang w:val="de-CH"/>
        </w:rPr>
        <w:t>Somit sind Sie hier in ein nagelneues Datum eingedrungen. Sie haben ein nagel</w:t>
        <w:softHyphen/>
        <w:t>neues Datum, das auf dem Gebiet der geistigen Heilung ebenso zwingend und ebenso umfassend und so weiter ist, wie Überleben in Bezug auf Leben. Die Leute lösen Dinge in Richtung Überleben, selbst wenn es bedeutet, dass sie unterliegen müssen. Wenn man in den Bereich der geistigen Heilung gelangt, so untersucht man tatsächlich die Schwierigkeiten, die diese mit dem Überleben haben. Aber die grundlegende Methode des Überlebens ist die sichere Lösung, und die setzt das Individuum ins Recht und setzt andere ins Unrecht und hat somit den Zweck, das Überleben der Person zu fördern, indem eine beherrschende Position herbeigeführt wird; sie ermöglicht es der Person, Beherrschung zu entkommen; und ermöglicht es ihr, andere zu beherrschen; und dann, auf der höheren Ebene, ermöglicht sie der Person zu überleben und verursacht, dass andere unterliegen – so denkt sie. Mit grossem Erstaunen werden Sie das Begehen von Selbstmord als eine Überlebensberechnung vorfinden, so wie das immer aberrierter wird. Wie überlebt man: Indem man nicht überlebt, natürlich.</w:t>
      </w:r>
    </w:p>
    <w:p>
      <w:pPr>
        <w:pStyle w:val="SHSBCStandard"/>
        <w:widowControl/>
        <w:spacing w:lineRule="auto" w:line="240" w:before="0" w:after="120"/>
        <w:ind w:right="0" w:firstLine="709"/>
        <w:rPr>
          <w:lang w:val="de-CH"/>
        </w:rPr>
      </w:pPr>
      <w:r>
        <w:rPr>
          <w:lang w:val="de-CH"/>
        </w:rPr>
        <w:t>Jeder löst das. Der Geizhals: Wie überlebt er? Wie überlebt er? Nun, ab und zu einmal gräbt man in New York jemanden auf einem Dachboden aus oder so etwas, der schon seit drei oder vier Wochen tot ist. Und der Bursche hat überhaupt keine Füllung in seiner Matratze, da gibt es nichts weiter drin als Hundertdollarscheine, verstehen Sie? Und seine Überlebensmethode besteht darin, eine Menge Geld zu haben, und das ist eine sehr sichere Lösung. Doch in seiner Besessenheit von dieser sicheren Lösung hat er es versäumt, irgendetwas von diesem Geld auszugeben, um zu leben.</w:t>
      </w:r>
    </w:p>
    <w:p>
      <w:pPr>
        <w:pStyle w:val="SHSBCStandard"/>
        <w:widowControl/>
        <w:spacing w:lineRule="auto" w:line="240" w:before="0" w:after="120"/>
        <w:ind w:right="0" w:firstLine="709"/>
        <w:rPr>
          <w:lang w:val="de-CH"/>
        </w:rPr>
      </w:pPr>
      <w:r>
        <w:rPr>
          <w:lang w:val="de-CH"/>
        </w:rPr>
        <w:t>Indem sich also Aufmerksamkeit mehr und mehr auf etwas konzentriert, wird es immer weniger vernünftig.</w:t>
      </w:r>
    </w:p>
    <w:p>
      <w:pPr>
        <w:pStyle w:val="SHSBCStandard"/>
        <w:widowControl/>
        <w:spacing w:lineRule="auto" w:line="240" w:before="0" w:after="120"/>
        <w:ind w:right="0" w:firstLine="709"/>
        <w:rPr>
          <w:lang w:val="de-CH"/>
        </w:rPr>
      </w:pPr>
      <w:r>
        <w:rPr>
          <w:lang w:val="de-CH"/>
        </w:rPr>
        <w:t>Um vollkommen weise zu sein, muss ein Individuum in der Lage sein, seine Umwelt zu beobachten. Es muss ebenfalls in der Lage sein, seine Umwelt zu durchdringen. Es muss in der Lage sein, hinzugreifen.</w:t>
      </w:r>
    </w:p>
    <w:p>
      <w:pPr>
        <w:pStyle w:val="SHSBCStandard"/>
        <w:widowControl/>
        <w:spacing w:lineRule="auto" w:line="240" w:before="0" w:after="120"/>
        <w:ind w:right="0" w:firstLine="709"/>
        <w:rPr>
          <w:lang w:val="de-CH"/>
        </w:rPr>
      </w:pPr>
      <w:r>
        <w:rPr>
          <w:lang w:val="de-CH"/>
        </w:rPr>
        <w:t>Es ist nicht gut genug, ein paar Maximen zu haben, die man sich hinter die linke Medulla oblongata gesteckt hat und auf die man in Zeiten der Belastung zurückgreifen kann. Der arabische Herrscher hat ab und zu Poeten herangezogen, um sich in seinen Bemühungen helfen zu lassen, eine schäbige Bevölkerung zu regieren” deren liebster Zeitvertreib darin bestand, Herrscher hinzurichten. Und diese Poeten kamen dann mit solchen Dingen, solchen Glanzstücken an, wie zum Beispiel: ”Auch das wird vergehen”, sehr weise, sehr weise. Wenn man das jedoch völlig annehmen würde, könnte es jeman</w:t>
        <w:softHyphen/>
        <w:t>den umbringen.</w:t>
      </w:r>
    </w:p>
    <w:p>
      <w:pPr>
        <w:pStyle w:val="SHSBCStandard"/>
        <w:widowControl/>
        <w:spacing w:lineRule="auto" w:line="240" w:before="0" w:after="120"/>
        <w:ind w:right="0" w:firstLine="709"/>
        <w:rPr>
          <w:lang w:val="de-CH"/>
        </w:rPr>
      </w:pPr>
      <w:r>
        <w:rPr>
          <w:lang w:val="de-CH"/>
        </w:rPr>
        <w:t>Die Leute haben Philosophie mit diesen geistreichen Bemerkungen, diesen Platitü</w:t>
        <w:softHyphen/>
        <w:t>den, durcheinander gebracht. Sie durchsuchen die Philosophie nach sicheren Lösungen. Und man kann ein philosophisches Lehrbuch hernehmen, das dort drüben in der örtlichen Bibliothek gestanden hat und von Bleistift-Randbemerkung-Schreiberlingen gelesen worden ist, und man liest dort nichts weiter als nur Sachen, mit denen diese Leute weit und breit übereinstimmen, die sie aber auch als sichere Lösungen betrachten.</w:t>
      </w:r>
    </w:p>
    <w:p>
      <w:pPr>
        <w:pStyle w:val="SHSBCStandard"/>
        <w:widowControl/>
        <w:spacing w:lineRule="auto" w:line="240" w:before="0" w:after="120"/>
        <w:ind w:right="0" w:firstLine="709"/>
        <w:rPr>
          <w:lang w:val="de-CH"/>
        </w:rPr>
      </w:pPr>
      <w:r>
        <w:rPr>
          <w:lang w:val="de-CH"/>
        </w:rPr>
        <w:t>Philosophie ist dann also nicht ein Studium der Weisheit. Philosophie ist einfach ein Studium der sicheren Lösungen. Das macht es tatsächlich zu einer Aktivität auf sehr niedriger Stufe. Zum Beispiel hatte Kant selbst eine sichere Lösung, und ich kann mir vorstellen, dass es das war, was ihn verrückt gemacht hat. Er hatte eine gute, sichere Lösung. Eine Menge Dinge waren unwissbar. Sie waren so unwissbar, dass niemand je etwas darüber wissen wurde. Und das ist natürlich völlig irre. Wenn diese unwissbaren Dinge niemals zu irgendeinem Zeitpunkt gefühlt, gemessen oder erlebt werden können, wie zum Teufel wusste er dann, dass sie existierten? Nun, er wusste es nicht. Er erschuf sich also dort drüben irgendwo ein Hirngespinst, genannt ”das Unwissbare”. Und da</w:t>
        <w:softHyphen/>
        <w:t>durch machte er es sich sehr bequem. Er konnte im Wissbaren leben.</w:t>
      </w:r>
    </w:p>
    <w:p>
      <w:pPr>
        <w:pStyle w:val="SHSBCStandard"/>
        <w:widowControl/>
        <w:spacing w:lineRule="auto" w:line="240" w:before="0" w:after="120"/>
        <w:ind w:right="0" w:firstLine="709"/>
        <w:rPr>
          <w:lang w:val="de-CH"/>
        </w:rPr>
      </w:pPr>
      <w:r>
        <w:rPr>
          <w:lang w:val="de-CH"/>
        </w:rPr>
        <w:t xml:space="preserve">Und das ist so allgemein und so weiter, dass man es sogar in dem Buch </w:t>
      </w:r>
      <w:r>
        <w:rPr>
          <w:i/>
          <w:iCs/>
          <w:lang w:val="de-CH"/>
        </w:rPr>
        <w:t>Dianetik:</w:t>
      </w:r>
    </w:p>
    <w:p>
      <w:pPr>
        <w:pStyle w:val="SHSBCStandard"/>
        <w:widowControl/>
        <w:spacing w:lineRule="auto" w:line="240" w:before="0" w:after="120"/>
        <w:ind w:right="0" w:firstLine="709"/>
        <w:rPr/>
      </w:pPr>
      <w:r>
        <w:rPr>
          <w:i/>
          <w:iCs/>
          <w:lang w:val="de-CH"/>
        </w:rPr>
        <w:t>Der Leitfaden für den menschlichen Verstand</w:t>
      </w:r>
      <w:r>
        <w:rPr>
          <w:lang w:val="de-CH"/>
        </w:rPr>
        <w:t xml:space="preserve"> findet – es heisst dort: Man braucht nicht alles zu wissen, um dies zu wissen. Nun, das ist in Ordnung. Und das schwächt jemandes Schub da hinein, und die Menge an Überwältigung; es erlaubt einem, Dinge zu unterteilen und auf Dinge in Teilabschnitten zu schauen, anstatt einfach von dem Ganzen überwältigt zu werden, verstehen Sie? Das ist eine völlig andere Handlungs</w:t>
        <w:softHyphen/>
        <w:t>weise, als eine sichere Lösung zu finden und sich dann mit dieser sicheren Lösung irgendwohin in eine Ecke zurückzuziehen und niemals wieder auf irgendetwas zu schauen. Und Sie werden feststellen, dass es diese Tätigkeit ist, mit der sich die meisten Menschen beschäftigen.</w:t>
      </w:r>
    </w:p>
    <w:p>
      <w:pPr>
        <w:pStyle w:val="SHSBCStandard"/>
        <w:widowControl/>
        <w:spacing w:lineRule="auto" w:line="240" w:before="0" w:after="120"/>
        <w:ind w:right="0" w:firstLine="709"/>
        <w:rPr>
          <w:lang w:val="de-CH"/>
        </w:rPr>
      </w:pPr>
      <w:r>
        <w:rPr>
          <w:lang w:val="de-CH"/>
        </w:rPr>
        <w:t>Diese sichere Lösung ist das, was wir ein Servicefaksimile nennen. Und das ist alles, was es ist.</w:t>
      </w:r>
    </w:p>
    <w:p>
      <w:pPr>
        <w:pStyle w:val="SHSBCStandard"/>
        <w:widowControl/>
        <w:spacing w:lineRule="auto" w:line="240" w:before="0" w:after="120"/>
        <w:ind w:right="0" w:firstLine="709"/>
        <w:rPr>
          <w:lang w:val="de-CH"/>
        </w:rPr>
      </w:pPr>
      <w:r>
        <w:rPr>
          <w:lang w:val="de-CH"/>
        </w:rPr>
        <w:t>Nun können Sie ein sehr gewitzter Auditor sein. Sie können ein sehr cleverer Auditor sein. Und manchmal (ich möchte Ihnen das hier nebenbei mitteilen), manchmal werden Sie clever sein müssen. Sie werden Ihre Genialität bis in die dritte Potenz steigern müssen, um diese sichere Lösung bei jemandem zu finden. Sie wird direkt vor Ihrer Nase liegen, und Sie werden sich wie ein Narr fühlen, wenn Sie sie schliesslich erhalten. Aber da war sie. Doch genau herauszufinden, was es ist, und das zu benutzen und so weiter – es lässt sich sehr leicht formulieren, es ist sehr leicht, das zu machen. Doch erinnern Sie sich: Bei dem PC ist es extrem ge-alter-ised, verkompliziert und so weiter. Obwohl es unmittelbar obenauf sitzt. Es ist nicht zu glauben. Das ist eine der Sachen.</w:t>
      </w:r>
    </w:p>
    <w:p>
      <w:pPr>
        <w:pStyle w:val="SHSBCStandard"/>
        <w:widowControl/>
        <w:spacing w:lineRule="auto" w:line="240" w:before="0" w:after="120"/>
        <w:ind w:right="0" w:firstLine="709"/>
        <w:rPr>
          <w:lang w:val="de-CH"/>
        </w:rPr>
      </w:pPr>
      <w:r>
        <w:rPr>
          <w:lang w:val="de-CH"/>
        </w:rPr>
        <w:t>Es könnte Tausende davon geben, verstehen Sie? Und es kommt darauf an, die eine Sache unter diesen Tausenden herauszulesen. Das ist es. was Ihnen die meisten Schwierigkeiten bereiten wird. Und manchmal werden Sie das einfach auf der Grundlage reiner Genialität machen und feststellen, dass Sie völlig richtig lagen. Und in anderen Fallen werden Sie eine grosse Menge Zeit und Mühe und reine Genialität aufwenden, und Sie hegen völlig verkehrt. Also ist der letztendliche Test dabei: Hat es den Fall gelöst?</w:t>
      </w:r>
    </w:p>
    <w:p>
      <w:pPr>
        <w:pStyle w:val="SHSBCStandard"/>
        <w:widowControl/>
        <w:spacing w:lineRule="auto" w:line="240" w:before="0" w:after="120"/>
        <w:ind w:right="0" w:firstLine="709"/>
        <w:rPr>
          <w:lang w:val="de-CH"/>
        </w:rPr>
      </w:pPr>
      <w:r>
        <w:rPr>
          <w:lang w:val="de-CH"/>
        </w:rPr>
        <w:t>”</w:t>
      </w:r>
      <w:r>
        <w:rPr>
          <w:lang w:val="de-CH"/>
        </w:rPr>
        <w:t>Habe ich das Servicefaksimile gefunden?” wird beantwortet mit’ ”Als es auditiert wurde, hat e? den Fall gelost? Wenn die Antwort ‘ja’ ist, habe ich ein Servicefaksimile bei dem Fall gefunden. Wenn die Antwort,nein’ ist und es den Fall nicht gelost hat, habe ich das Servicefaksimile nicht gefunden.” Und bei den ersten, die Sie finden, können Sie nicht auf mehr hoffen, als dass Sie etwas gefunden haben, das den Tonarm bewegt und das Sie naher daran herangebracht hat, das Servicefaksimile zu finden, verstehen Sie? Sie sind also stets bereit, sich damit zufriedenzugeben – sind stets bereit, sich mit etwas zufriedenzugeben, was den Tonarm bewegt hat. denn das wird Sie natürlich naher daran heranbringen, das Servicefaksimile zu finden. Sie sind immer bereit, sich damit zufriedenzugeben.</w:t>
      </w:r>
    </w:p>
    <w:p>
      <w:pPr>
        <w:pStyle w:val="SHSBCStandard"/>
        <w:widowControl/>
        <w:spacing w:lineRule="auto" w:line="240" w:before="0" w:after="120"/>
        <w:ind w:right="0" w:firstLine="709"/>
        <w:rPr>
          <w:lang w:val="de-CH"/>
        </w:rPr>
      </w:pPr>
      <w:r>
        <w:rPr>
          <w:lang w:val="de-CH"/>
        </w:rPr>
        <w:t>Und manchmal, nachdem Sie zwei oder drei davon gefunden haben, und von jedem einzelnen wussten Sie. dass es das Servicefaksimile war. aber irgendwie hat dieser PC keine freie Nadel dabei bekommen – tatsächlich war er die nächsten paar Tage sehr niedergeschlagen. Ha. ha. wissen Sie. es hat den Fall nicht gelost. ”Wir haben bei diesem PC sicherlich das Servicefaksimile gefunden, nur hat es seinen Fall nicht gelöst.”</w:t>
      </w:r>
    </w:p>
    <w:p>
      <w:pPr>
        <w:pStyle w:val="SHSBCStandard"/>
        <w:widowControl/>
        <w:spacing w:lineRule="auto" w:line="240" w:before="0" w:after="120"/>
        <w:ind w:right="0" w:firstLine="709"/>
        <w:rPr>
          <w:lang w:val="de-CH"/>
        </w:rPr>
      </w:pPr>
      <w:r>
        <w:rPr>
          <w:lang w:val="de-CH"/>
        </w:rPr>
        <w:t>Ja. ich kann Sie jetzt schon hören, wie Sie am Abend um den Tisch herumsitzen, Kaffeeklatsch, und Sie sagen: ”Na also, jetzt habe ich Joes Servicefaksimile bestimmt gefunden, wisst Ihr. Ich habe es bestimmt gefunden. Ich hab da ganz brillante Arbeit geleistet. Wir haben es fertiggebracht, diese drei koordinierten Linien zu erhalten, und alle kreuzten sich genau an diesem Punkte, und es war,Schwerter schlucken’. Und er hat immer daran gedacht und so weiter. Und wir erhielten sein Servicefaksimile”, und so weiter und so fort.</w:t>
      </w:r>
    </w:p>
    <w:p>
      <w:pPr>
        <w:pStyle w:val="SHSBCStandard"/>
        <w:widowControl/>
        <w:spacing w:lineRule="auto" w:line="240" w:before="0" w:after="120"/>
        <w:ind w:right="0" w:firstLine="709"/>
        <w:rPr>
          <w:lang w:val="de-CH"/>
        </w:rPr>
      </w:pPr>
      <w:r>
        <w:rPr>
          <w:lang w:val="de-CH"/>
        </w:rPr>
        <w:t>Und dann kommt Joe daher, und er schaut aus… Oder er ist jetzt völlig auf Günstigstimmen: ”Ja, die haben mein Servicefaksimile gefunden. Ja, ja. die haben es tatsächlich gefunden. Ich fühle mich schrecklich – ich meine, ich fühle mich gut.”</w:t>
      </w:r>
    </w:p>
    <w:p>
      <w:pPr>
        <w:pStyle w:val="SHSBCStandard"/>
        <w:widowControl/>
        <w:spacing w:lineRule="auto" w:line="240" w:before="0" w:after="120"/>
        <w:ind w:right="0" w:firstLine="709"/>
        <w:rPr/>
      </w:pPr>
      <w:r>
        <w:rPr>
          <w:lang w:val="de-CH"/>
        </w:rPr>
        <w:t xml:space="preserve">Sie sehen also, der Test selbst – die Formulierung ist sehr einfach – und der Test dafür, ob Sie das Servicefaksimile gefunden haben oder nicht, ist ebenfalls sehr einfach: Es zeigt tatsächlich am E-Meter an. Wenn Sie ein Servicefaksimile bei dem Fall gefunden haben, so wird die Nadel lockerer sein, und der Tonarm wird in einem vernünftigeren Zustand sein, sehen Sie? Und wenn Sie es schliesslich Schritt für Schritt die ganze Strecke da hindurchgelenkt haben, bis hin zu </w:t>
      </w:r>
      <w:r>
        <w:rPr>
          <w:i/>
          <w:iCs/>
          <w:lang w:val="de-CH"/>
        </w:rPr>
        <w:t>dem</w:t>
      </w:r>
      <w:r>
        <w:rPr>
          <w:lang w:val="de-CH"/>
        </w:rPr>
        <w:t xml:space="preserve"> Servicefaksimile bei dem Fall, dann sind all diese Extra-Service-Faksimiles, die Sie vom Fall abgezogen haben, so ähnlich wie Reihen von Bäumen und Grasnarben, die sich zur Bergspitze hin hoch</w:t>
        <w:softHyphen/>
        <w:t>ziehen, sehen Sie? Sie haben nicht die Bergspitze erreicht, aber Sie haben wirklich eine Menge Bäume davon entfernt, wissen Sie, und Sie haben einige Felsen davon entfernt, und es sieht sowieso mehr wie eine Bergspitze aus. Es war einfach von Wolken umgeben, als Sie es anfangs ausfindig gemacht hatten.</w:t>
      </w:r>
    </w:p>
    <w:p>
      <w:pPr>
        <w:pStyle w:val="SHSBCStandard"/>
        <w:widowControl/>
        <w:spacing w:lineRule="auto" w:line="240" w:before="0" w:after="120"/>
        <w:ind w:right="0" w:firstLine="709"/>
        <w:rPr>
          <w:lang w:val="de-CH"/>
        </w:rPr>
      </w:pPr>
      <w:r>
        <w:rPr>
          <w:lang w:val="de-CH"/>
        </w:rPr>
        <w:t>Der Test davon ist in jedem einzelnen Falle: lockerere Nadel, sich besser verhalten</w:t>
        <w:softHyphen/>
        <w:t>der Tonarm, sehen Sie? Sie sind also immer bereit, sich damit zufriedenzugeben.</w:t>
      </w:r>
    </w:p>
    <w:p>
      <w:pPr>
        <w:pStyle w:val="SHSBCStandard"/>
        <w:widowControl/>
        <w:spacing w:lineRule="auto" w:line="240" w:before="0" w:after="120"/>
        <w:ind w:right="0" w:firstLine="709"/>
        <w:rPr>
          <w:lang w:val="de-CH"/>
        </w:rPr>
      </w:pPr>
      <w:r>
        <w:rPr>
          <w:lang w:val="de-CH"/>
        </w:rPr>
        <w:t>Die andere Regel, auf die Sie hier stossen, ist folgende: Das, was sich mit Recht/Un</w:t>
        <w:softHyphen/>
        <w:t>recht nicht auditieren lässt, wenn es gefunden ist, prepchecken Sie. Und das, was sich mit einem Prepcheck nicht auditieren lässt, das auditieren Sie mit Recht/Unrecht. Sie können da also ohne weiteres wechseln. Das ist ziemlich locker.</w:t>
      </w:r>
    </w:p>
    <w:p>
      <w:pPr>
        <w:pStyle w:val="SHSBCStandard"/>
        <w:widowControl/>
        <w:spacing w:lineRule="auto" w:line="240" w:before="0" w:after="120"/>
        <w:ind w:right="0" w:firstLine="709"/>
        <w:rPr>
          <w:lang w:val="de-CH"/>
        </w:rPr>
      </w:pPr>
      <w:r>
        <w:rPr>
          <w:lang w:val="de-CH"/>
        </w:rPr>
        <w:t>Mal sehen. Sie haben den Felder des PCs durchgeschaut, und Sie fanden ”Erdnüsse”, und Sie fanden ”Brüder” – und das waren andere, wissen Sie, das ist Kram aus alter Zeit, der bei dem PC gefunden worden ist. Assessments der einen oder anderen Art. Sie fanden ”Mechaniker” und Sie fanden ”Hundekuchen” und Sie fanden ”mich”, sehen Sie? Verschiedene Sachen, wissen Sie? Sie haben diese Dinge aus seiner alten 2-12 und aus seiner Teile-des-Daseins-Liste und diese und jene Sachen von ihm und dergleichen ausgegraben.</w:t>
      </w:r>
    </w:p>
    <w:p>
      <w:pPr>
        <w:pStyle w:val="SHSBCStandard"/>
        <w:widowControl/>
        <w:spacing w:lineRule="auto" w:line="240" w:before="0" w:after="120"/>
        <w:ind w:right="0" w:firstLine="709"/>
        <w:rPr>
          <w:lang w:val="de-CH"/>
        </w:rPr>
      </w:pPr>
      <w:r>
        <w:rPr>
          <w:lang w:val="de-CH"/>
        </w:rPr>
        <w:t>Nun ja, Sie könnten tatsächlich mit dem Fall Fortschritte machen, wenn Sie ein</w:t>
        <w:softHyphen/>
        <w:t>fach diese Regel anwenden würden. Einfach jedes einzelne zu prepchecken. Verstehen Sie das? Sie könnten die Liste assessieren und dasjenige Item mit dem grössten Read hernehmen und das prepchecken, und dann die gleiche Liste wieder assessieren. Denn es muss irgendwie in dem Fall drinsitzen, nicht wahr? Und was auch immer sonst Sie finden, prepchecken Sie das. Und Sie prepchecken einfach alles, was Sie gefunden haben. Sie prepchecken es einfach. Und in dem Augenblick, wo Sie durch den Prepcheck keine Tonarmaktion erhalten, auditieren Sie… Das ist jetzt ungeheuer grob, was ich Ihnen hier gerade angebe, verstehen Sie, aber ich zeige Ihnen das einfach mal. Sie kön</w:t>
        <w:softHyphen/>
        <w:t>nen dieses Gewehr hernehmen, das sich da entwickelt hat, das heisst R3SC – Sie können einfach dieses Gewehr hernehmen und können beinahe in jede x-beliebige Richtung zielen, und es fallen Vögel vom Himmel runter, sehen Sie? Es ist eine sagenhafte Jagd, meine ich. Der Fall wird sich verbessern, ganz gleich, was Sie tun.</w:t>
      </w:r>
    </w:p>
    <w:p>
      <w:pPr>
        <w:pStyle w:val="SHSBCStandard"/>
        <w:widowControl/>
        <w:spacing w:lineRule="auto" w:line="240" w:before="0" w:after="120"/>
        <w:ind w:right="0" w:firstLine="709"/>
        <w:rPr>
          <w:lang w:val="de-CH"/>
        </w:rPr>
      </w:pPr>
      <w:r>
        <w:rPr>
          <w:lang w:val="de-CH"/>
        </w:rPr>
        <w:t>Was Sie nicht mit Tonarmaktion prepchecken können, könnten Sie als ein Servicefaksimile behandeln. Ich meine, es geht eins, zwei, eins. zwei, sehen Sie? Es lässt sich also entweder prepchecken, oder es läuft mit Recht und Unrecht. ”Wie würde es dich ins Recht setzen und andere ins Unrecht setzen?”</w:t>
      </w:r>
    </w:p>
    <w:p>
      <w:pPr>
        <w:pStyle w:val="SHSBCStandard"/>
        <w:widowControl/>
        <w:spacing w:lineRule="auto" w:line="240" w:before="0" w:after="120"/>
        <w:ind w:right="0" w:firstLine="709"/>
        <w:rPr>
          <w:lang w:val="de-CH"/>
        </w:rPr>
      </w:pPr>
      <w:r>
        <w:rPr>
          <w:lang w:val="de-CH"/>
        </w:rPr>
        <w:t>Es bewerkstelligt nicht viel bei einem Prepcheck und es bewerkstelligt nicht viel bei Recht und Unrecht: In Ordnung, in Ordnung, da waren also keine Vögel in diesem Abschnitt des Himmels, in den das Gewehr abgefeuert wurde. Ich meine, Sie haben niemandem irgendeinen Schaden zugefügt. Sie haben überhaupt nicht irgendjemandem irgendwelchen Schaden zugefügt. Und das schleicht sich irgendwie an den Berg heran. Sie entfernen eine Wolkenschicht davon, und Sie sägen ein paar Bäume am Hang ab, und Sie beseitigen mit dem Bulldozer eine Lawine von der Seite dieser Sache und so weiter. Und es sieht grosser und kahler aus und so weiter. Es kommen noch mehr Wolken von dem Ding weg, sehen Sie, und es kommt immer klarer und klarer m Sicht. Denn Sie können diese Handlungsweise nicht fortsetzen, ohne schliesslich das Servicefaksimile zutage treten zu lassen.</w:t>
      </w:r>
    </w:p>
    <w:p>
      <w:pPr>
        <w:pStyle w:val="SHSBCStandard"/>
        <w:widowControl/>
        <w:spacing w:lineRule="auto" w:line="240" w:before="0" w:after="120"/>
        <w:ind w:right="0" w:firstLine="709"/>
        <w:rPr>
          <w:lang w:val="de-CH"/>
        </w:rPr>
      </w:pPr>
      <w:r>
        <w:rPr>
          <w:lang w:val="de-CH"/>
        </w:rPr>
        <w:t>Das Komische dabei ist, dass selbst der begriffsstutzigste Auditor, wenn er diese Handlungsweise fortsetzen wurde – etwas zu assessieren oder etwas zu finden, was assessiert worden war und es zu prepchecken, und wenn es sich nicht gut prepchecken lässt, es mit Recht und Unrecht zu auditieren, sehen Sie? Wissen Sie, die Schritte von R3SC darauf zu auditieren Wenn Sie es nicht prepchecken können, so schaltet es offensichtlich Masse ein Daher also hat es offensichtlich etwas mit dem Servicefaksimile zu tun, wenn es Masse einschaltet. Sie auditieren also Recht/Unrecht, und Sie räumen das aus dem Weg und so weiter. Sie fahren einfach damit fort. sich an diese Art Sache heranzumachen, und fuhren eine Liste von Ihren Trümmern von anderen Sachen, die im Verlaufe dieser Arbeit vielleicht aufgetaucht sind. Und Ihr Scharfsinn wird sich in Bezug auf die Zeitdauer auszahlen. Je cleverer der Auditor ist, desto weniger Zeit braucht er dafür, um es zu machen. Das ist so etwa die einzige Sache, die Sie verringern.</w:t>
      </w:r>
    </w:p>
    <w:p>
      <w:pPr>
        <w:pStyle w:val="SHSBCStandard"/>
        <w:widowControl/>
        <w:spacing w:lineRule="auto" w:line="240" w:before="0" w:after="120"/>
        <w:ind w:right="0" w:firstLine="709"/>
        <w:rPr>
          <w:lang w:val="de-CH"/>
        </w:rPr>
      </w:pPr>
      <w:r>
        <w:rPr>
          <w:lang w:val="de-CH"/>
        </w:rPr>
        <w:t>Doch der sehr. sehr clevere Auditor kann zu clever sein. Ich warne Sie nicht davor, clever zu sein. seien Sie ein Genie, Mann, vollkommen in Ordnung. Nun. das ist der Grund, weshalb ich diesen Vortrag mit den Daten über Restimulation begonnen habe:</w:t>
      </w:r>
    </w:p>
    <w:p>
      <w:pPr>
        <w:pStyle w:val="SHSBCStandard"/>
        <w:widowControl/>
        <w:spacing w:lineRule="auto" w:line="240" w:before="0" w:after="120"/>
        <w:ind w:right="0" w:firstLine="709"/>
        <w:rPr>
          <w:lang w:val="de-CH"/>
        </w:rPr>
      </w:pPr>
      <w:r>
        <w:rPr>
          <w:lang w:val="de-CH"/>
        </w:rPr>
        <w:t>Sie können diesen Fall hernehmen, und es gibt ein Assessment das ich Ihnen jetzt ange</w:t>
        <w:softHyphen/>
        <w:t>ben werde, das so wirkungsvoll ist, dass dieser arme Kerl die Widerstandskraft einer Dinnerparty hat. sehen Sie, und Sie werden ihm nun die Eingeweide seines ganzen Falles präsentieren. Sie werden wahrscheinlich die nächsten paar Stunden damit verbringen, ihm das Händchen zu halten, denn die Wände machen immerzu brummm-suummm!</w:t>
      </w:r>
    </w:p>
    <w:p>
      <w:pPr>
        <w:pStyle w:val="SHSBCStandard"/>
        <w:widowControl/>
        <w:spacing w:lineRule="auto" w:line="240" w:before="0" w:after="120"/>
        <w:ind w:right="0" w:firstLine="709"/>
        <w:rPr>
          <w:lang w:val="de-CH"/>
        </w:rPr>
      </w:pPr>
      <w:r>
        <w:rPr>
          <w:lang w:val="de-CH"/>
        </w:rPr>
        <w:t>Ich erzählte einem Auditor aus alter Zeit, der heute hier als Gast bei uns ist, Mike, ich erzählte ihm vor kurzem, ich sagte: ”Siehst du, wir auditieren das stabile Datum aus dem Weg der Verwirrung heraus, so dass die Verwirrung wegfliessen wird. Und das ist es, was der Fluss am E-Meter ist.” Und er machte tztztztztztze. verstehen Sie. da es ihm anders beigebracht worden ist. Ihm ist beigebracht worden, dass man das stabile Datum nicht unter den Fussen des PCs wegzieht, weil man sonst die Verwirrung bekommt, wenn man da zu plötzlich dran zerrt. Und er wurde ziemlich blass. als ich ihm das erzählte. Sie werden also wahrscheinlich ab und zu ziemlich blass sein.</w:t>
      </w:r>
    </w:p>
    <w:p>
      <w:pPr>
        <w:pStyle w:val="SHSBCStandard"/>
        <w:widowControl/>
        <w:spacing w:lineRule="auto" w:line="240" w:before="0" w:after="120"/>
        <w:ind w:right="0" w:firstLine="709"/>
        <w:rPr>
          <w:lang w:val="de-CH"/>
        </w:rPr>
      </w:pPr>
      <w:r>
        <w:rPr>
          <w:lang w:val="de-CH"/>
        </w:rPr>
        <w:t>Mit anderen Worten, Sie können diesen Berg zu senkrecht besteigen Sie können sich sofort den Berg schnappen und sagen, er ist weg, sehen Sie? Und der PC sagt: ”Mein Gott, was mache ich denn hier in all diesem Nebel? Wo bin ich. was ist das. was ist das? Siehst du. was – wo. wo. wo. was. oh – oh – oh – oh! Etwas Schreckliches geschieht mir!” Und er fühlt, dass Massen sich in diese und in jene Richtung bewegen, und Schmerzen schalten sich ein und aus, und das Ende des Zimmers – die Bretter sehen alle so aus, als ob sie so machen würden, sehen Sie?</w:t>
      </w:r>
    </w:p>
    <w:p>
      <w:pPr>
        <w:pStyle w:val="SHSBCStandard"/>
        <w:widowControl/>
        <w:spacing w:lineRule="auto" w:line="240" w:before="0" w:after="120"/>
        <w:ind w:right="0" w:firstLine="709"/>
        <w:rPr>
          <w:lang w:val="de-CH"/>
        </w:rPr>
      </w:pPr>
      <w:r>
        <w:rPr>
          <w:lang w:val="de-CH"/>
        </w:rPr>
        <w:t>Verstehen Sie. mit grosser Genialität sagen Sie einfach: ”Tst! Ein Berg weniger!”</w:t>
      </w:r>
    </w:p>
    <w:p>
      <w:pPr>
        <w:pStyle w:val="SHSBCStandard"/>
        <w:widowControl/>
        <w:spacing w:lineRule="auto" w:line="240" w:before="0" w:after="120"/>
        <w:ind w:right="0" w:firstLine="709"/>
        <w:rPr>
          <w:lang w:val="de-CH"/>
        </w:rPr>
      </w:pPr>
      <w:r>
        <w:rPr>
          <w:lang w:val="de-CH"/>
        </w:rPr>
        <w:t>Sie sehen also. es ist nicht unbedingt die klügste Sache auf der Welt. sich nicht an den Fall heranzuschleichen. Aber dies wird ihm keinen Schaden zufügen, vorausgesetzt, Sie auditieren R3SC darauf, bis es flach ist. Wenn Sie nun dieses Assessment machen und es ihm in seinen Schoss fallen lassen, so wird dies das unmittelbare Ergebnis sein. Es muss jetzt auditiert werden, um es in Ordnung zu bringen. Sie werden also bei PCs Zeiträume wahrnehmen, wo sie über die ganze Angelegenheit nicht glücklich sein werden.</w:t>
      </w:r>
    </w:p>
    <w:p>
      <w:pPr>
        <w:pStyle w:val="SHSBCStandard"/>
        <w:widowControl/>
        <w:spacing w:lineRule="auto" w:line="240" w:before="0" w:after="120"/>
        <w:ind w:right="0" w:firstLine="709"/>
        <w:rPr/>
      </w:pPr>
      <w:r>
        <w:rPr>
          <w:lang w:val="de-CH"/>
        </w:rPr>
        <w:t xml:space="preserve">Ich habe Ihnen gesagt, dass jeder PC irgendwann im Laufe des Auditierens von Servicefaksimile? dazu neigen wird. zu sagen – einer der Test? für ein Servicefaksimile ist, ob der PC irgendwann sagt: ”Ich bin nicht so sicher, ob es klug ist, das loszuwerden.” Er wird das bei einem ganz echten, wirklichen Servicefaksimile irgendwo im Verlaufe des Auditings sagen. Das ist es, was er sagen wird. Sie finden das Servicefaksimile, und er wird es alles auf einmal sagen, </w:t>
      </w:r>
      <w:r>
        <w:rPr>
          <w:i/>
          <w:iCs/>
          <w:lang w:val="de-CH"/>
        </w:rPr>
        <w:t>oochhh,</w:t>
      </w:r>
      <w:r>
        <w:rPr>
          <w:lang w:val="de-CH"/>
        </w:rPr>
        <w:t xml:space="preserve"> er wird versuchen, überall die Bremsen anzuziehen. Natürlich wird er es nicht schaffen.</w:t>
      </w:r>
    </w:p>
    <w:p>
      <w:pPr>
        <w:pStyle w:val="SHSBCStandard"/>
        <w:widowControl/>
        <w:spacing w:lineRule="auto" w:line="240" w:before="0" w:after="120"/>
        <w:ind w:right="0" w:firstLine="709"/>
        <w:rPr>
          <w:lang w:val="de-CH"/>
        </w:rPr>
      </w:pPr>
      <w:r>
        <w:rPr>
          <w:lang w:val="de-CH"/>
        </w:rPr>
        <w:t>Nun, Sie werden dieser Person nichts sehr Verzweifeltes antun, solange Sie die Sache bei ihr zum Abschluss bringen. Oh, er wird also ein paar schlimme Tage haben, das ist in Ordnung, das gehört alles dazu.</w:t>
      </w:r>
    </w:p>
    <w:p>
      <w:pPr>
        <w:pStyle w:val="SHSBCStandard"/>
        <w:widowControl/>
        <w:spacing w:lineRule="auto" w:line="240" w:before="0" w:after="120"/>
        <w:ind w:right="0" w:firstLine="709"/>
        <w:rPr>
          <w:lang w:val="de-CH"/>
        </w:rPr>
      </w:pPr>
      <w:r>
        <w:rPr>
          <w:lang w:val="de-CH"/>
        </w:rPr>
        <w:t>Aber möglicherweise, ich möchte Ihnen nun dieses eine Wort der Warnung hier geben – möglicherweise werden Sie irgendwann einmal auf einem Gebiet der Neurose oder der Psychose praktizieren. Wenn Sie sich in dieses Gebiet hineinbegeben, stellen Sie wirklich verdammt sicher, dass Sie erst die Abhänge entlasten, bevor Sie den Berg an den Wurzeln ausreissen. Denn diese Person kann, da sie schon ziemlich durchgedreht ist, der umweltbedingten Restimulation überhaupt nicht widerstehen. Sie haben nun also die Prozessing-Restimulation noch zu der umweltbedingten Restimulation hinzugefügt, bei jemandem, der der umweltbedingten Restimulation nicht standhalten kann. Also kann er natürlich nichts davon vertragen. Die einzige Richtung, an die Sie sich bei diesem Fall halten können, wenn er auch dasteht – und folgendes wird wahr sein: Er wird wehrlos dastehen und sein Servicefaksimile nennen. Das wird sehr verführerisch. Sie gucken sich einige von diesen Burschen an, und die werden ihr Servicefaksimile einfach sagen. Es erfordert sehr wenig Genialität, genau auszutüfteln, was der Wortlaut des Servicefaksimiles ist, denn die Person wird es sagen.</w:t>
      </w:r>
    </w:p>
    <w:p>
      <w:pPr>
        <w:pStyle w:val="SHSBCStandard"/>
        <w:widowControl/>
        <w:spacing w:lineRule="auto" w:line="240" w:before="0" w:after="120"/>
        <w:ind w:right="0" w:firstLine="709"/>
        <w:rPr>
          <w:lang w:val="de-CH"/>
        </w:rPr>
      </w:pPr>
      <w:r>
        <w:rPr>
          <w:lang w:val="de-CH"/>
        </w:rPr>
        <w:t>Daher muss die umweltbedingte Restimulation bei dem Fall zu einem bestimmten Grad reduziert werden, folgen Sie mir da? Mit anderen Worten, die Reduzierung der umweltbedingten Restimulation sollte immer folgen, und Sie sollten in der Lage sein sicherzustellen, dass während des Prozessings minimale umweltbedingte Restimulation auftreten wird, immer auftreten muss und weiterhin während des Verlaufes von Prozessing auftreten wird.</w:t>
      </w:r>
    </w:p>
    <w:p>
      <w:pPr>
        <w:pStyle w:val="SHSBCStandard"/>
        <w:widowControl/>
        <w:spacing w:lineRule="auto" w:line="240" w:before="0" w:after="120"/>
        <w:ind w:right="0" w:firstLine="709"/>
        <w:rPr>
          <w:lang w:val="de-CH"/>
        </w:rPr>
      </w:pPr>
      <w:r>
        <w:rPr>
          <w:lang w:val="de-CH"/>
        </w:rPr>
        <w:t>Wenn in der Umgebung eines Psychotikers irgendwelche Umweltrestimulatoren vorhanden sind, dann werden Sie der Sache nicht einmal nahekommen, nicht im geringsten, ganz gleich, was Sie wissen. Sehen Sie? Denn Sie fügen die umweltbedingte Restimulation des Prozessings zu der tatsächlichen existierenden umweltbedingten Restimulation hinzu, und der Bursche ist bereits durch die Umwelt überwältigt, also dreht er natürlich einfach durch, dreht noch heftiger durch. Das ist also der Grund, weshalb Sie an diese Sache auf einem Gradienten herangehen müssen.</w:t>
      </w:r>
    </w:p>
    <w:p>
      <w:pPr>
        <w:pStyle w:val="SHSBCStandard"/>
        <w:widowControl/>
        <w:spacing w:lineRule="auto" w:line="240" w:before="0" w:after="120"/>
        <w:ind w:right="0" w:firstLine="709"/>
        <w:rPr>
          <w:lang w:val="de-CH"/>
        </w:rPr>
      </w:pPr>
      <w:r>
        <w:rPr>
          <w:lang w:val="de-CH"/>
        </w:rPr>
        <w:t>Bei Fällen, die einfach so herumspazieren, da gebe ich Ihnen eigentlich überhaupt keine Warnung dazu. denn es spielt für mich keine Rolle, ob diese Fälle abends ins Bett gehen und ihnen Löcher mitten aus dem Fussboden herausfallen und verschiedene andere merkwürdige Phänomene auftreten, denn sie werden wieder auditiert werden, und der Prozess wird sich um die Restimulation kümmern.</w:t>
      </w:r>
    </w:p>
    <w:p>
      <w:pPr>
        <w:pStyle w:val="SHSBCStandard"/>
        <w:widowControl/>
        <w:spacing w:lineRule="auto" w:line="240" w:before="0" w:after="120"/>
        <w:ind w:right="0" w:firstLine="709"/>
        <w:rPr>
          <w:lang w:val="de-CH"/>
        </w:rPr>
      </w:pPr>
      <w:r>
        <w:rPr>
          <w:lang w:val="de-CH"/>
        </w:rPr>
        <w:t>Es ist eine Sache, die furchtbar schwer zu konfrontieren ist. Und je besser das Assessment ist, und je weniger an das Assessment mit einem Gradienten herange</w:t>
        <w:softHyphen/>
        <w:t>gangen wurde – mit anderen Worten, je weniger Berghänge Sie auditiert haben, bevor Sie das Servicefaksimile auditieren – nun, um so grösser ist der Schock für die Person. Es gibt da mengenweise Restimulation. Sie haben da gerade sämtliche Schwierigkeiten des PCs von diesem Leben hergenommen, und eine ”Ektomie” darauf gemacht, einfach so, peng, raus, weg, Mann! Da ist es. sehen Sie? Und Sie hinterlassen da bei ihm nichts als die Verwirrung. Da sitzt die Verwirrung. Und sie hat kein E-Meter, durch das hindurch sie bluten kann, und keine Auditing-Anweisungen, um sie abzuleiten und so weiter. Also fängt sie einfach an, aus sämtlichen Richtungen auf den PC einzuschlagen.</w:t>
      </w:r>
    </w:p>
    <w:p>
      <w:pPr>
        <w:pStyle w:val="SHSBCStandard"/>
        <w:widowControl/>
        <w:spacing w:lineRule="auto" w:line="240" w:before="0" w:after="120"/>
        <w:ind w:right="0" w:firstLine="709"/>
        <w:rPr>
          <w:lang w:val="de-CH"/>
        </w:rPr>
      </w:pPr>
      <w:r>
        <w:rPr>
          <w:lang w:val="de-CH"/>
        </w:rPr>
        <w:t>Denken Sie daran, dieser PC hat sich das angeeignet, weil er die Verwirrung nicht ertragen konnte. Daher hat er sich eine sichere Lösung angeeignet. Eine sichere Lösung wird immer als eine Zuflucht vor der umweltbedingten Restimulation angenommen. Immer, unausweichlich.</w:t>
      </w:r>
    </w:p>
    <w:p>
      <w:pPr>
        <w:pStyle w:val="SHSBCStandard"/>
        <w:widowControl/>
        <w:spacing w:lineRule="auto" w:line="240" w:before="0" w:after="120"/>
        <w:ind w:right="0" w:firstLine="709"/>
        <w:rPr>
          <w:lang w:val="de-CH"/>
        </w:rPr>
      </w:pPr>
      <w:r>
        <w:rPr>
          <w:lang w:val="de-CH"/>
        </w:rPr>
        <w:t>Daher erfordert die Durchführung eines Service-Faksimile-Assessments zunächst einmal nicht unbedingt grosse Genauigkeit. Es gibt Dinge, die bei dem Fall gefunden worden sind, es gibt Dinge in Bezug auf den Fall, über die sich dieser Bursche Sorgen macht. Nehmen Sie ein paar kleine stabile Daten, eine Herangehensweise an die Situation vom RIC-Typus, so etwas von der Art. Es ist sehr gut für den Fall. Und daraus wird Heilung, sehen Sie, auf Stufe II von Scientology. Sie haben jetzt Heilung.</w:t>
      </w:r>
    </w:p>
    <w:p>
      <w:pPr>
        <w:pStyle w:val="SHSBCStandard"/>
        <w:widowControl/>
        <w:spacing w:lineRule="auto" w:line="240" w:before="0" w:after="120"/>
        <w:ind w:right="0" w:firstLine="709"/>
        <w:rPr>
          <w:lang w:val="de-CH"/>
        </w:rPr>
      </w:pPr>
      <w:r>
        <w:rPr>
          <w:lang w:val="de-CH"/>
        </w:rPr>
        <w:t>Sie sagen: ”Nun, was hast du gegen deine Lumbose getan? Hat irgendjemand in deiner Familie Lumbose? Was haben diese Personen dagegen getan?” Sehen Sie? ”Was hast du in Bezug auf die Personen unternommen?” Bei jeder Art Wirrwarr, die aufgrund eines Valenzwechsels auftreten konnte oder so etwas, bringen Sie die Person einfach dazu, darüber zu sprechen.</w:t>
      </w:r>
    </w:p>
    <w:p>
      <w:pPr>
        <w:pStyle w:val="SHSBCStandard"/>
        <w:widowControl/>
        <w:spacing w:lineRule="auto" w:line="240" w:before="0" w:after="120"/>
        <w:ind w:right="0" w:firstLine="709"/>
        <w:rPr>
          <w:lang w:val="de-CH"/>
        </w:rPr>
      </w:pPr>
      <w:r>
        <w:rPr>
          <w:lang w:val="de-CH"/>
        </w:rPr>
        <w:t>Aber es sind Lösungen. Sie fragen die Person nach sicheren Lösungen, stabilen Daten. Und je mehr stabile Daten die Person eingesetzt hat, je mehr sichere Lösungen sie in Bezug auf ihre Lumbose aufgestellt hat, um so weniger wird sich die Lumbose entladen. Sie fahren also damit fort, diese Sachen herauszupflücken. und schliesslich wird die Lumbose sich entladen.</w:t>
      </w:r>
    </w:p>
    <w:p>
      <w:pPr>
        <w:pStyle w:val="SHSBCStandard"/>
        <w:widowControl/>
        <w:spacing w:lineRule="auto" w:line="240" w:before="0" w:after="120"/>
        <w:ind w:right="0" w:firstLine="709"/>
        <w:rPr>
          <w:lang w:val="de-CH"/>
        </w:rPr>
      </w:pPr>
      <w:r>
        <w:rPr>
          <w:lang w:val="de-CH"/>
        </w:rPr>
        <w:t>Aber natürlich ist es so. wenn die umweltbedingte Restimulation zu gross ist, dass dann keine Ladung von dem Fall wegfliesst. Und da werden Sie denjenigen Prozentsatz von Fallen haben, bei denen Sie. einfach, indem Sie über ein paar Dinge sprechen, keine Verschiebung des Tonarms erreichen werden. Und das ist deshalb so. weil diese Person bereits ziemlich überwältigt ist Die Umwelt selbst ist der überwältigende Faktor.</w:t>
      </w:r>
    </w:p>
    <w:p>
      <w:pPr>
        <w:pStyle w:val="SHSBCStandard"/>
        <w:widowControl/>
        <w:spacing w:lineRule="auto" w:line="240" w:before="0" w:after="120"/>
        <w:ind w:right="0" w:firstLine="709"/>
        <w:rPr>
          <w:lang w:val="de-CH"/>
        </w:rPr>
      </w:pPr>
      <w:r>
        <w:rPr>
          <w:lang w:val="de-CH"/>
        </w:rPr>
        <w:t>Aber kommen wir zurück zu der anderen Sache. Wie steigern Sie die Fähigkeit eines Individuums, umweltbedingter Restimulation zu widerstehen? Wenn dies ein grosser Faktor ist, wie ich Ihnen am Anfang des Vertrages gesagt habe, wenn das ein grosser Faktor ist. wie steigern Sie dann ihre Fähigkeit, das zu machen? Nun. Sie ziehen ihr Servicefaksimile. Ihr Servicefaksimile ist tatsächlich – abgesehen von ihren natürlich vorhandenen Fähigkeiten, die unterschiedlich sein können – es ist das, was ihre Fähigkeit reduziert, ihre Umwelt zu sehen. Je mehr sichere Lösungen der Betref</w:t>
        <w:softHyphen/>
        <w:t>fende angenommen hat. je mehr umweltbedingte Restimulation er nicht as-ised. je mehr er nicht konfrontiert, um so weniger kann er konfrontieren. Dies wird mit grosser Geschwindigkeit und Schnelligkeit zu einer enger werdenden Abwärtsspirale. Daher ist es also so, dass die Sache, die seine Fähigkeit reduziert, seine Umwelt in Ordnung zu bringen, seltsamerweise die Sache ist, die er angenommen hat. um für ihn seine Umwelt in Ordnung zu bringen. Wenn Sie das beseitigen, dann steigern Sie sofort die Fähigkeit des Individuums, die Umwelt in Ordnung zu bringen.</w:t>
      </w:r>
    </w:p>
    <w:p>
      <w:pPr>
        <w:pStyle w:val="SHSBCStandard"/>
        <w:widowControl/>
        <w:spacing w:lineRule="auto" w:line="240" w:before="0" w:after="120"/>
        <w:ind w:right="0" w:firstLine="709"/>
        <w:rPr>
          <w:lang w:val="de-CH"/>
        </w:rPr>
      </w:pPr>
      <w:r>
        <w:rPr>
          <w:lang w:val="de-CH"/>
        </w:rPr>
        <w:t>Denn jetzt sieht er sie. Er inspiziert sie. Es macht ihn vielleicht nicht glücklich, aber das ist es auch nicht, was wir zu machen versuchen, wir versuchen nicht, eine glückliche Person hervorzubringen, wir versuchen, eine fähige Person hervorzubringen. Es gibt so manch einen Verrückten, der ziemlich glücklich ist.</w:t>
      </w:r>
    </w:p>
    <w:p>
      <w:pPr>
        <w:pStyle w:val="SHSBCStandard"/>
        <w:widowControl/>
        <w:spacing w:lineRule="auto" w:line="240" w:before="0" w:after="120"/>
        <w:ind w:right="0" w:firstLine="709"/>
        <w:rPr>
          <w:lang w:val="de-CH"/>
        </w:rPr>
      </w:pPr>
      <w:r>
        <w:rPr>
          <w:lang w:val="de-CH"/>
        </w:rPr>
        <w:t>Wenn Sie also einen Zustand auf Stufe III schaffen, wo ein Individuum keine umweltbedingte Restimulation hat, dann wird dieses Individuum keine Störung seines Prozessings durch umweltbedingte Restimulation erfahren. Und Sie werden auf Stufe IV in der Lage sein. auf die zurückliegende Zeitspur zu gehen, weil die Person nicht mehr die Umgebung bekämpft. Und diese Restimulation wird nicht ständig zu ihrem Fall hinzugefügt. Und es ist diese hinzugefügte Restimulation, bei der man sich darauf verlassen kann. dass sie den Tonarm der Person einfriert, wenn sie irgendeine Zerbrechlichkeit ihres Tonarms hat. Es ist diese kleine hinzugefügte Restimulation der Umwelt. Die Umwelt ist zu restimulierend. Daher kann die Person nicht auf die zurückliegende Zeitspur gehen, sehen Sie? Es ist also sehr wichtig, dass Sie das herausholen, wenn Sie eine reibungslose, schnellere Reise zu OT haben wollen</w:t>
      </w:r>
    </w:p>
    <w:p>
      <w:pPr>
        <w:pStyle w:val="SHSBCStandard"/>
        <w:widowControl/>
        <w:spacing w:lineRule="auto" w:line="240" w:before="0" w:after="120"/>
        <w:ind w:right="0" w:firstLine="709"/>
        <w:rPr>
          <w:lang w:val="de-CH"/>
        </w:rPr>
      </w:pPr>
      <w:r>
        <w:rPr>
          <w:lang w:val="de-CH"/>
        </w:rPr>
        <w:t>Und jetzt will ich Ihnen anvertrauen, warum ich plötzlich in dieses Gebiet einge</w:t>
        <w:softHyphen/>
        <w:t>stiegen bin: Es ist deshalb, weil ich eine schnellere Reise zu OT haben will. Es kümmert mich nicht besonders, ob irgendjemand Clear wird oder nicht. Das ist eine Sache unter uns, sehen Sie? Es ergibt ein ungeheuer verbessertes menschliches Wesen Es löst Neurose, es löst Psychose, es macht jemanden fähig, kann schnell gemacht werden, es ist nicht ein langsamer Güterzug durch Arkansas. Sie können einen Clear hervor</w:t>
        <w:softHyphen/>
        <w:t>bringen, indem Sie genügend Servicefaksimiles wegschaffen. Sie können einen stabilen Clear machen, damit Sie sich nicht fortgesetzt für die Tatsache entschuldigen, dass er bloss ein Keyed-out Clear ist, denn er wird länger so bleiben. Und all das bedeutet bessere menschliche Wesen, bessere menschliche Wesen und so weiter, und das ist gut. Und es ist ein Zustand, den zu erreichen sich sehr wohl lohnt, und die Leute werden über diesen Zustand glücklich sein, und alles ist in Ordnung.</w:t>
      </w:r>
    </w:p>
    <w:p>
      <w:pPr>
        <w:pStyle w:val="SHSBCStandard"/>
        <w:widowControl/>
        <w:spacing w:lineRule="auto" w:line="240" w:before="0" w:after="120"/>
        <w:ind w:right="0" w:firstLine="709"/>
        <w:rPr>
          <w:lang w:val="de-CH"/>
        </w:rPr>
      </w:pPr>
      <w:r>
        <w:rPr>
          <w:lang w:val="de-CH"/>
        </w:rPr>
        <w:t>Und nur unter uns gesagt, mir liegt in Wirklichkeit gar nichts an dem Zustand – ich möchte, dass jemand in der Lage ist, auf die Gesamtzeitspur vorzustossen, verstehen Sie? Es ist also entwickelt worden, und ich habe die Geschwindigkeit der Entwicklung hinaufgesetzt, um die Zeitdauer im Prozessing auf Stufe IV zu kürzen, was bereits eine beträchtliche Menge ist.</w:t>
      </w:r>
    </w:p>
    <w:p>
      <w:pPr>
        <w:pStyle w:val="SHSBCStandard"/>
        <w:widowControl/>
        <w:spacing w:lineRule="auto" w:line="240" w:before="0" w:after="120"/>
        <w:ind w:right="0" w:firstLine="709"/>
        <w:rPr>
          <w:lang w:val="de-CH"/>
        </w:rPr>
      </w:pPr>
      <w:r>
        <w:rPr>
          <w:lang w:val="de-CH"/>
        </w:rPr>
        <w:t>Indem wir also die umweltbedingte Restimulation vom Stufe-IV-Prozessing weg reduzieren, indem wir das Servicefaksimile ausschalten – was die Sache ist, die die umweltbedingte Restimulation fördert – dadurch haben wir dann genug Aufmerksam</w:t>
        <w:softHyphen/>
        <w:t>keit frei, so dass wir auf die Gesamtzeitspur gehen und Dinge schneller auslöschen können. Und wir werden nicht immer durch Sachen aufgehalten wie: ”Der Bursche ist ein Niedriger-Tonarm-Fall.” ”Der Bursche hat einen hohen stecken gebliebenen Tonarm.” ”Wir haben angefangen, ein GPM zu auditieren, und wir kamen ein klein wenig durchei</w:t>
        <w:softHyphen/>
        <w:t>nander. Wir gingen in die Bären-Ziele rein, und dann gerieten wir in die Helatrobus-Implants, und dann – ha! Ooochh! Wir hatten es nicht erkannt, aber wir befanden uns die ganze Zeit lang in den Unsichtbaren-Bild-Zielen!</w:t>
      </w:r>
    </w:p>
    <w:p>
      <w:pPr>
        <w:pStyle w:val="SHSBCStandard"/>
        <w:widowControl/>
        <w:spacing w:lineRule="auto" w:line="240" w:before="0" w:after="120"/>
        <w:ind w:right="0" w:firstLine="709"/>
        <w:rPr>
          <w:lang w:val="de-CH"/>
        </w:rPr>
      </w:pPr>
      <w:r>
        <w:rPr>
          <w:lang w:val="de-CH"/>
        </w:rPr>
        <w:t>Wir wollen nicht, dass der Tonarm dieses PCs aufgrund von umweltbedingter Restimulation völlig eingefroren ist, sehen Sie? Die Sitzungs-Restimulation nimmt ebenfalls ab, denn jegliche Schwierigkeit, die Ihr PC in Sitzung hat, ist tatsächlich umweltbedingte Restimulation, denn die Sitzung ist ebenfalls Teil der Umwelt. Wenn er also Sitzungs-Schwierigkeiten hat, und er einen holprigen Sitzungsablauf hat und dergleichen – als eine seiner Schwierigkeiten, dann kann er natürlich, wenn Sie das wegstreichen, sowieso auf der Gesamtzeitspur eine Menge mehr erledigen. Ich bin also einfach dabei, Quellen von Restimulation loszuwerden, verstehen Sie. und Gründe von Restimulation loszuwerden, um auf die zurückliegende Zeitspur vorzustossen und wirklich an die Sachen heranzugehen, die ausgemerzt werden müssen, so dass wir uns über diese anderen Sachen keine Sorgen zu machen brauchen, verstehen Sie? Das ist wichtig.</w:t>
      </w:r>
    </w:p>
    <w:p>
      <w:pPr>
        <w:pStyle w:val="SHSBCStandard"/>
        <w:widowControl/>
        <w:spacing w:lineRule="auto" w:line="240" w:before="0" w:after="120"/>
        <w:ind w:right="0" w:firstLine="709"/>
        <w:rPr>
          <w:lang w:val="de-CH"/>
        </w:rPr>
      </w:pPr>
      <w:r>
        <w:rPr>
          <w:lang w:val="de-CH"/>
        </w:rPr>
        <w:t>Was ist dieses ”Assessment übers Assessment hinaus”? Ich sehe, dass Sie alle Ihr Papier bereit haben, um dieses Assessment aufzuzeichnen. Zwei oder drei von Ihnen werden eine grosse Überraschung erleben. Sie werden heute abend einige Folder in die Hand nehmen und sich dabei ertappen, sie anzuschauen und zu sagen: ”Warum hast du das nicht getan?” Verstehen Sie, ich meine, diese Art Einstellung. Ich bin gut bei so was. Nachdem ich etwas ausgetüftelt habe, habe ich keine Geduld mit Leuten, die es nicht verstehen! Ja.</w:t>
      </w:r>
    </w:p>
    <w:p>
      <w:pPr>
        <w:pStyle w:val="SHSBCStandard"/>
        <w:widowControl/>
        <w:spacing w:lineRule="auto" w:line="240" w:before="0" w:after="120"/>
        <w:ind w:right="0" w:firstLine="709"/>
        <w:rPr>
          <w:lang w:val="de-CH"/>
        </w:rPr>
      </w:pPr>
      <w:r>
        <w:rPr>
          <w:lang w:val="de-CH"/>
        </w:rPr>
        <w:t>Jedenfalls, das Assessment ist einfach, und wir sind wieder zurück bei unserer ”alten, abgenutzten, knarrenden” Technologie des Listings und Nullings von Listen. Und wenn Sie nicht wissen, wie man das macht, Mann, Sie sind einfach nicht mit dabeigewesen, und das tut mir leid für Sie. Aber ich fürchte, dass niemand viel Mitleid an Ihnen verschwenden wird. Es gibt viele missliche Lagen, in die Sie mit dem Listing und Nulling von Listen hineingeraten können, und wenn ich davon höre. dass jemand eine Teile-des-Daseins-Liste 187 Seiten lang auditiert, nun, dann haben wir einen stillen Ort drüben am anderen Ende des Grundstückes, wo ein Gewehrschuss nicht bemerkt werden wird. Passen Sie also auf.</w:t>
      </w:r>
    </w:p>
    <w:p>
      <w:pPr>
        <w:pStyle w:val="SHSBCStandard"/>
        <w:widowControl/>
        <w:spacing w:lineRule="auto" w:line="240" w:before="0" w:after="120"/>
        <w:ind w:right="0" w:firstLine="709"/>
        <w:rPr>
          <w:lang w:val="de-CH"/>
        </w:rPr>
      </w:pPr>
      <w:r>
        <w:rPr>
          <w:lang w:val="de-CH"/>
        </w:rPr>
        <w:t>Denn das wird einfach dumm, Mann. Ich meine, manche Leute können diese Listen hernehmen und ihre Servicefaksimiles bis zum verrückt werden an ihnen laufen. Aber ja, das ist eine Tatsache! Ich meine, die laufen einfach fabelhafte Mengen von Listen.</w:t>
      </w:r>
    </w:p>
    <w:p>
      <w:pPr>
        <w:pStyle w:val="SHSBCStandard"/>
        <w:widowControl/>
        <w:spacing w:lineRule="auto" w:line="240" w:before="0" w:after="120"/>
        <w:ind w:right="0" w:firstLine="709"/>
        <w:rPr>
          <w:lang w:val="de-CH"/>
        </w:rPr>
      </w:pPr>
      <w:r>
        <w:rPr>
          <w:lang w:val="de-CH"/>
        </w:rPr>
        <w:t>Wie lang ist eine Liste? Nun, eine Liste ist so lang, wie sie sein muss, um genullt zu werden. Sie hat das Item drauf und so weiter. Und ich kann mir nun vorstellen, wie Leute Dirty Needles und Listing bekämpfen. Und ich kann mir das vorstellen. Ich werde sagen: ”Nun, haben Sie das Servicefaksimile bei Jay nun gefunden? Haben Sie das Servicefaksimile bei Jay mittlerweile gefunden?”</w:t>
      </w:r>
    </w:p>
    <w:p>
      <w:pPr>
        <w:pStyle w:val="SHSBCStandard"/>
        <w:widowControl/>
        <w:spacing w:lineRule="auto" w:line="240" w:before="0" w:after="120"/>
        <w:ind w:right="0" w:firstLine="709"/>
        <w:rPr>
          <w:lang w:val="de-CH"/>
        </w:rPr>
      </w:pPr>
      <w:r>
        <w:rPr>
          <w:lang w:val="de-CH"/>
        </w:rPr>
        <w:t>Und: ”Nun, nein, sie sind immer noch beim Listing.”</w:t>
      </w:r>
    </w:p>
    <w:p>
      <w:pPr>
        <w:pStyle w:val="SHSBCStandard"/>
        <w:widowControl/>
        <w:spacing w:lineRule="auto" w:line="240" w:before="0" w:after="120"/>
        <w:ind w:right="0" w:firstLine="709"/>
        <w:rPr>
          <w:lang w:val="de-CH"/>
        </w:rPr>
      </w:pPr>
      <w:r>
        <w:rPr>
          <w:lang w:val="de-CH"/>
        </w:rPr>
        <w:t>”</w:t>
      </w:r>
      <w:r>
        <w:rPr>
          <w:lang w:val="de-CH"/>
        </w:rPr>
        <w:t>Mal sehen, wann war denn das? Oh, das war, mal sehen hier, wann haben sie denn mit dem Listing angefangen? Schauen wir mal in den Folder. Ach, die haben vor einem Monat mit dem Listing angefangen.” Sie würden sich wundern, mir ist so etwas schon untergekommen.</w:t>
      </w:r>
    </w:p>
    <w:p>
      <w:pPr>
        <w:pStyle w:val="SHSBCStandard"/>
        <w:widowControl/>
        <w:spacing w:lineRule="auto" w:line="240" w:before="0" w:after="120"/>
        <w:ind w:right="0" w:firstLine="709"/>
        <w:rPr>
          <w:lang w:val="de-CH"/>
        </w:rPr>
      </w:pPr>
      <w:r>
        <w:rPr>
          <w:lang w:val="de-CH"/>
        </w:rPr>
        <w:t>Hören Sie also mit dem Blödsinn auf. Hören Sie mit dem Blödsinn auf, das ist einfach Unsinn. Eine Liste ist so lang, wie es nötig ist, um zu verhindern, dass der PC ARK bricht, weil sie unvollständig ist. Und es ist einfach eine Liste, verstehen Sie? Aber</w:t>
      </w:r>
    </w:p>
    <w:p>
      <w:pPr>
        <w:pStyle w:val="SHSBCStandard"/>
        <w:widowControl/>
        <w:spacing w:lineRule="auto" w:line="240" w:before="0" w:after="120"/>
        <w:ind w:right="0" w:firstLine="709"/>
        <w:rPr>
          <w:lang w:val="de-CH"/>
        </w:rPr>
      </w:pPr>
      <w:r>
        <w:rPr>
          <w:lang w:val="de-CH"/>
        </w:rPr>
        <w:t xml:space="preserve">– </w:t>
      </w:r>
      <w:r>
        <w:rPr>
          <w:lang w:val="de-CH"/>
        </w:rPr>
        <w:t>wir geraten also in all diese Schwierigkeiten, aber das ist völlig in Ordnung. Wir können jetzt damit fertig werden. Für jeden Unsinn, der uns diesbezüglich unter die Augen kommt, habe ich Ihnen bereits angegeben, was die Abhilfe dafür ist. sehen Sie:</w:t>
      </w:r>
    </w:p>
    <w:p>
      <w:pPr>
        <w:pStyle w:val="SHSBCStandard"/>
        <w:widowControl/>
        <w:spacing w:lineRule="auto" w:line="240" w:before="0" w:after="120"/>
        <w:ind w:right="0" w:firstLine="709"/>
        <w:rPr>
          <w:lang w:val="de-CH"/>
        </w:rPr>
      </w:pPr>
      <w:r>
        <w:rPr>
          <w:lang w:val="de-CH"/>
        </w:rPr>
        <w:t>Eine ruhige Ecke auf dem Grundstück. Denn ich habe diesen Randomitätsaspekt ehrlich gesagt satt.</w:t>
      </w:r>
    </w:p>
    <w:p>
      <w:pPr>
        <w:pStyle w:val="SHSBCStandard"/>
        <w:widowControl/>
        <w:spacing w:lineRule="auto" w:line="240" w:before="0" w:after="120"/>
        <w:ind w:right="0" w:firstLine="709"/>
        <w:rPr>
          <w:lang w:val="de-CH"/>
        </w:rPr>
      </w:pPr>
      <w:r>
        <w:rPr>
          <w:lang w:val="de-CH"/>
        </w:rPr>
        <w:t>Meine Listen sind niemals länger, sind nie länger als etwa acht, neun, zehn Seiten mit etwa zwanzig Items auf jeder Seite, sehen Sie? Eine lange Liste verstehe ich also nicht. Ich sehe keinen Grund für eine lange Liste. Wenn Ihre Liste nicht vollständig ist, so wird sie sich natürlich nicht nullen lassen. Aber länger habe ich eine Liste nie machen müssen, um zu erreichen, dass das Ding sich nullen lässt. Ich verstehe also alles andere nicht – es sei denn. es ist einfach sicher, mit dem Listing fortzufahren!</w:t>
      </w:r>
    </w:p>
    <w:p>
      <w:pPr>
        <w:pStyle w:val="SHSBCStandard"/>
        <w:widowControl/>
        <w:spacing w:lineRule="auto" w:line="240" w:before="0" w:after="120"/>
        <w:ind w:right="0" w:firstLine="709"/>
        <w:rPr>
          <w:lang w:val="de-CH"/>
        </w:rPr>
      </w:pPr>
      <w:r>
        <w:rPr>
          <w:lang w:val="de-CH"/>
        </w:rPr>
        <w:t>Also, jedenfalls, machen Sie eine Liste, ”die Teile des Daseins”. Nun, einige von Ihnen sind bereits reich, denn Sie haben genau im Folder Ihres PCs eine vollständige Teile-des-Daseins-Liste. Sie ist wahrscheinlich bereits gemacht worden. Teile des Daseins</w:t>
      </w:r>
    </w:p>
    <w:p>
      <w:pPr>
        <w:pStyle w:val="SHSBCStandard"/>
        <w:widowControl/>
        <w:spacing w:lineRule="auto" w:line="240" w:before="0" w:after="120"/>
        <w:ind w:right="0" w:firstLine="709"/>
        <w:rPr>
          <w:lang w:val="de-CH"/>
        </w:rPr>
      </w:pPr>
      <w:r>
        <w:rPr>
          <w:lang w:val="de-CH"/>
        </w:rPr>
        <w:t xml:space="preserve">– </w:t>
      </w:r>
      <w:r>
        <w:rPr>
          <w:lang w:val="de-CH"/>
        </w:rPr>
        <w:t>das Ding ist manchmal sogar schon genullt worden.</w:t>
      </w:r>
    </w:p>
    <w:p>
      <w:pPr>
        <w:pStyle w:val="SHSBCStandard"/>
        <w:widowControl/>
        <w:spacing w:lineRule="auto" w:line="240" w:before="0" w:after="120"/>
        <w:ind w:right="0" w:firstLine="709"/>
        <w:rPr>
          <w:lang w:val="de-CH"/>
        </w:rPr>
      </w:pPr>
      <w:r>
        <w:rPr>
          <w:lang w:val="de-CH"/>
        </w:rPr>
        <w:t>Sie machen also eine Teile-des-Daseins-Liste, und dann nullen Sie sie. Und mir ist es offen gestanden egal. ob es in einem Item in oder zwei in oder drei in oder vier in, etwas in diesem Umfang, resultiert. Das ist mir egal. Es ist mir egal, ob es rockslammt oder einen Rocket-Read ergibt. Es kümmert mich nicht, was das dabei herauskommende Item tut, solange es sich nur auf irgendeine Weise am E-Meter äussert. Es ist mir sogar egal, ob es richtig ist. solange der PC nichts dagegen einzuwenden hat. Das ist die eine Sache, die beanstandet wird.</w:t>
      </w:r>
    </w:p>
    <w:p>
      <w:pPr>
        <w:pStyle w:val="SHSBCStandard"/>
        <w:widowControl/>
        <w:spacing w:lineRule="auto" w:line="240" w:before="0" w:after="120"/>
        <w:ind w:right="0" w:firstLine="709"/>
        <w:rPr>
          <w:lang w:val="de-CH"/>
        </w:rPr>
      </w:pPr>
      <w:r>
        <w:rPr>
          <w:lang w:val="de-CH"/>
        </w:rPr>
        <w:t>Sie leisten also eine gute fachmännische Listing-Arbeit. Versuchen Sie, einfach eine schöne Liste zu bekommen, und nullen Sie sie rasch herunter und so weiter, bis zu einem Punkt, wo Sie ein Item in haben. Das ist in Ordnung, das ist in Ordnung. Machen Sie diese Arbeit, Gott segne Sie. Aber wenn es dazu kommt, dass noch vier in waren und die Liste wahrscheinlich von vornherein nicht vollständig war und es eine Menge Randomität gibt, dann werden wir einfach den zweiten Schritt bei sämtlichen vier Stufen, die noch in sind, durchführen. Verstehen Sie das? Es ist uns wirklich egal, solange nur der PC nicht sagt: ”Aber das kann doch unmöglich – das ist, weil ich Einwände dagegen habe, weisst du. Ich habe da zufälligerweise ”Reifröcke” draufgesetzt, und ich weiss nicht, warum ich sie da draufgesetzt habe. Es hat überhaupt nichts mit meinem Fall zu tun. Es ist nicht einmal eine Antwort auf die Frage.”</w:t>
      </w:r>
    </w:p>
    <w:p>
      <w:pPr>
        <w:pStyle w:val="SHSBCStandard"/>
        <w:widowControl/>
        <w:spacing w:lineRule="auto" w:line="240" w:before="0" w:after="120"/>
        <w:ind w:right="0" w:firstLine="709"/>
        <w:rPr>
          <w:lang w:val="de-CH"/>
        </w:rPr>
      </w:pPr>
      <w:r>
        <w:rPr>
          <w:lang w:val="de-CH"/>
        </w:rPr>
        <w:t>Und der Auditor sagt: ”Nun, das ist es, was in ist: ‘Reifröcke’.”</w:t>
      </w:r>
    </w:p>
    <w:p>
      <w:pPr>
        <w:pStyle w:val="SHSBCStandard"/>
        <w:widowControl/>
        <w:spacing w:lineRule="auto" w:line="240" w:before="0" w:after="120"/>
        <w:ind w:right="0" w:firstLine="709"/>
        <w:rPr>
          <w:lang w:val="de-CH"/>
        </w:rPr>
      </w:pPr>
      <w:r>
        <w:rPr>
          <w:lang w:val="de-CH"/>
        </w:rPr>
        <w:t>Denn Sie gehen auf ein Servicefaksimile los, und daher finden sämtliche Dinge Anwendung. Und im Grunde ist das Individuum sehr an seinem Servicefaksimile interessiert.</w:t>
      </w:r>
    </w:p>
    <w:p>
      <w:pPr>
        <w:pStyle w:val="SHSBCStandard"/>
        <w:widowControl/>
        <w:spacing w:lineRule="auto" w:line="240" w:before="0" w:after="120"/>
        <w:ind w:right="0" w:firstLine="709"/>
        <w:rPr>
          <w:lang w:val="de-CH"/>
        </w:rPr>
      </w:pPr>
      <w:r>
        <w:rPr>
          <w:lang w:val="de-CH"/>
        </w:rPr>
        <w:t>Das Lustige dabei ist, dass die PCs sich dem Berg nur nähern, und dann geradewegs weiter hinaufgehen werden. Sie können sich gar nicht davon abhalten.</w:t>
      </w:r>
    </w:p>
    <w:p>
      <w:pPr>
        <w:pStyle w:val="SHSBCStandard"/>
        <w:widowControl/>
        <w:spacing w:lineRule="auto" w:line="240" w:before="0" w:after="120"/>
        <w:ind w:right="0" w:firstLine="709"/>
        <w:rPr>
          <w:lang w:val="de-CH"/>
        </w:rPr>
      </w:pPr>
      <w:r>
        <w:rPr>
          <w:lang w:val="de-CH"/>
        </w:rPr>
        <w:t>Doch es gibt da einen merkwürdigen Abschnitt oder Bereich, bevor man dem Berg nahe kommt. Und da prallen sie echt davon ab. Denn sie werden es dramatisieren. Sie werden nur das tun, was sicher ist. Sie werden nur das sagen, was sicher ist. Und sie gehen sehr vorsichtig, und sie werden Ihnen nichts sagen, was mit irgendetwas dieser Art vermischt ist. Sie gehen auf einem Drahtseil durchs Leben, sehen Sie?</w:t>
      </w:r>
    </w:p>
    <w:p>
      <w:pPr>
        <w:pStyle w:val="SHSBCStandard"/>
        <w:widowControl/>
        <w:spacing w:lineRule="auto" w:line="240" w:before="0" w:after="120"/>
        <w:ind w:right="0" w:firstLine="709"/>
        <w:rPr>
          <w:lang w:val="de-CH"/>
        </w:rPr>
      </w:pPr>
      <w:r>
        <w:rPr>
          <w:lang w:val="de-CH"/>
        </w:rPr>
        <w:t>Und daher, daher kann es sein, dass Sie mehrere Male an die Sache herangehen müssen, und dieses ganze Assessment muss vielleicht mehrere Male gemacht werden. Die Genauigkeit Ihrer ersten Durchführung also, und die Leichtigkeit, mit der Sie es machen können, oder mit was für Schwierigkeiten Sie es machen, das kümmert mich nicht, verstehen Sie? Sie haben wahrscheinlich bereits genug im Folder des PCs, um einige Zeit lang daran zu prepchecken oder R3SC daran zu auditieren, verstehen Sie? Aber es kümmert mich nicht einmal, ob Sie das verwenden – da hier niemand in einem ängstlichen Zustand ist – oder einfach mit diesem Assessment den Teppich unter seinen Füssen wegziehen. Denn, wenn er in zu schlechter Verfassung ist, dann wird er Ihnen nicht wirklich das Servicefaksimile angeben, sondern er wird den Cousin davon an</w:t>
        <w:softHyphen/>
        <w:t>geben, und mit diesem Cousin können Sie genauso gut wie mit irgendetwas anderem vorlieb nehmen.</w:t>
      </w:r>
    </w:p>
    <w:p>
      <w:pPr>
        <w:pStyle w:val="SHSBCStandard"/>
        <w:widowControl/>
        <w:spacing w:lineRule="auto" w:line="240" w:before="0" w:after="120"/>
        <w:ind w:right="0" w:firstLine="709"/>
        <w:rPr>
          <w:lang w:val="de-CH"/>
        </w:rPr>
      </w:pPr>
      <w:r>
        <w:rPr>
          <w:lang w:val="de-CH"/>
        </w:rPr>
        <w:t>Sie haben eine Liste von Teilen des Daseins, nicht wahr? Schön, und Sie haben sie assessiert, nicht wahr? Und Sie sind letzten Endes zu ein, zwei, drei oder vier Stückchen, die in sind, hingelangt. In Ordnung, bestens, ausgezeichnet. Nun, wir haben versucht, als Ergebnis zu einem einzigen Item hinzugelangen, das noch in ist, wir hofften, dass eines in sein würde, es macht das Leben einfacher.</w:t>
      </w:r>
    </w:p>
    <w:p>
      <w:pPr>
        <w:pStyle w:val="SHSBCStandard"/>
        <w:widowControl/>
        <w:spacing w:lineRule="auto" w:line="240" w:before="0" w:after="120"/>
        <w:ind w:right="0" w:firstLine="709"/>
        <w:rPr>
          <w:lang w:val="de-CH"/>
        </w:rPr>
      </w:pPr>
      <w:r>
        <w:rPr>
          <w:lang w:val="de-CH"/>
        </w:rPr>
        <w:t>Und dann nehmen wir dieses Item, das wir gefunden haben, und wir listen jetzt sichere Lösungen dafür oder sichere Annahmen darüber oder sichere Entscheidungen, die darüber getroffen werden können. Es kommt darauf an, was wir mit dem PC klären können. Was wir wirklich wollen, sind Servicefaksimiles in Bezug darauf. Doch das wird am besten ausgedrückt mit ”sichere Lösungen” oder ”sichere Annahmen”. Und dann machen Sie da eine Liste. Und wiederum handelt es sich hierbei nicht um 187 dicht beschriebene Seiten oder sogar mehr, denn das ist nicht das Prozessing. Hierbei versuchen Sie einfach, etwas zu finden, was Sie auditieren können, verstehen Sie?</w:t>
      </w:r>
    </w:p>
    <w:p>
      <w:pPr>
        <w:pStyle w:val="SHSBCStandard"/>
        <w:widowControl/>
        <w:spacing w:lineRule="auto" w:line="240" w:before="0" w:after="120"/>
        <w:ind w:right="0" w:firstLine="709"/>
        <w:rPr>
          <w:lang w:val="de-CH"/>
        </w:rPr>
      </w:pPr>
      <w:r>
        <w:rPr>
          <w:lang w:val="de-CH"/>
        </w:rPr>
        <w:t>Nach besten Kräften verschaffen Sie sich also eine vollständige Liste, die genullt werden kann, und die eine bedeutungsvolle Wendung oder ein bedeutungsvolles Item darauf hat und so weiter, und Sie bekommen das heraus. Nun, das bedeutet nicht, dass Sie das Servicefaksimile haben. Das Item dort ist jedoch wahrscheinlich entweder so nahe dran, wie Sie an das Servicefaksimile zu diesem Zeitpunkt herankommen können, oder es ist das Servicefaksimile. Es ist das eine oder das andere. Wir werden es also ungeachtet dessen auditieren.</w:t>
      </w:r>
    </w:p>
    <w:p>
      <w:pPr>
        <w:pStyle w:val="SHSBCStandard"/>
        <w:widowControl/>
        <w:spacing w:lineRule="auto" w:line="240" w:before="0" w:after="120"/>
        <w:ind w:right="0" w:firstLine="709"/>
        <w:rPr>
          <w:lang w:val="de-CH"/>
        </w:rPr>
      </w:pPr>
      <w:r>
        <w:rPr>
          <w:lang w:val="de-CH"/>
        </w:rPr>
        <w:t>Jetzt werden wir dieses Item hernehmen. Wir werden es bearbeiten. Wir werden keine ”Represent-Liste” in Bezug darauf machen, wir werden es bearbeiten. Wir werden an diesem Ding herumkauen lassen, an dieser letzten Sache, die wir da herausgefunden haben, sehen Sie? Es kümmert mich nicht, was es war – ”Unterröcke tragen”, mir ist es egal. was es ist. Und wir werden an diesem Ding herumkauen, so lange, bis wir es dahin bringen können, dass es eine Lösung für mehr als nur diese Dynamik ist.</w:t>
      </w:r>
    </w:p>
    <w:p>
      <w:pPr>
        <w:pStyle w:val="SHSBCStandard"/>
        <w:widowControl/>
        <w:spacing w:lineRule="auto" w:line="240" w:before="0" w:after="120"/>
        <w:ind w:right="0" w:firstLine="709"/>
        <w:rPr>
          <w:lang w:val="de-CH"/>
        </w:rPr>
      </w:pPr>
      <w:r>
        <w:rPr>
          <w:lang w:val="de-CH"/>
        </w:rPr>
        <w:t>Wir sagen einfach auf eine gemeine Weise: Wir haben auf unserer Teile-des-Daseins-Liste ”Erdnüsse” gefunden. Und die Sache, die mit Erdnüssen zu machen ist, die sichere Sache, die man mit Erdnüssen machen sollte, war: ”sie nicht zu essen”. Das war unser Item. sehen Sie? Nun, das ist das resultierende Item für ”die sichere Lösung für Erdnüsse”: ”sie nicht zu essen”, sehen Sie? In Ordnung.</w:t>
      </w:r>
    </w:p>
    <w:p>
      <w:pPr>
        <w:pStyle w:val="SHSBCStandard"/>
        <w:widowControl/>
        <w:spacing w:lineRule="auto" w:line="240" w:before="0" w:after="120"/>
        <w:ind w:right="0" w:firstLine="709"/>
        <w:rPr>
          <w:lang w:val="de-CH"/>
        </w:rPr>
      </w:pPr>
      <w:r>
        <w:rPr>
          <w:lang w:val="de-CH"/>
        </w:rPr>
        <w:t>Nun könnten Sie dies tatsächlich auditieren. Sie könnten es prepchecken oder R3SC darauf auditieren – sie werden wahrscheinlich nicht in der Lage sein, es zu prepchecken, denn es ist zu nahe dran, es wird Masse einschalten, es wird bewirken, dass die Dinge ziemlich klebrig sind. Aber wenn Sie eine Weile lang mit dem PC darüber sprechen und den PC auffordern, dies auf verschiedene Weise zu formulieren: ”Wie könnte diese Art Annahme auf andere Dynamiken Anwendung finden? Gibt es irgendetwas anderes, das diese…?” Und der PC wird Ihnen eine Variation davon angeben müssen. Wir nehmen jetzt die ”Teile-des-Daseins”-Liste her, und wir versuchen zu sehen, ob diese Lösung auf irgendwelche anderen Teile des Daseins passt. Und wie es umformuliert werden musste, um auf andere Teile davon und ”Erdnüsse” zu passen, verstehen Sie das?</w:t>
      </w:r>
    </w:p>
    <w:p>
      <w:pPr>
        <w:pStyle w:val="SHSBCStandard"/>
        <w:widowControl/>
        <w:spacing w:lineRule="auto" w:line="240" w:before="0" w:after="120"/>
        <w:ind w:right="0" w:firstLine="709"/>
        <w:rPr>
          <w:lang w:val="de-CH"/>
        </w:rPr>
      </w:pPr>
      <w:r>
        <w:rPr>
          <w:lang w:val="de-CH"/>
        </w:rPr>
        <w:t>Wir versuchen hier, eine subtile Anpassung vorzunehmen, die uns in eine weitreichendere Version unserer sicheren Annahme hineinwirft, so dass sie auf mehr als nur eine Dynamik Anwendung findet. Und wenn wir das fertigbringen können, nun, hurra, hurra, hurra, sehen Sie? Wir sitzen wahrscheinlich auf einem viel grösseren Gebiet oder einem viel grösseren Bereich des Servicefaksimiles. Dies ist eine Methode, um es stufenweise auf eine höhere Ebene hinaufzubringen, verstehen Sie? Doch ich habe Ihnen gesagt, es ist vollkommen in Ordnung, wenn Sie es einfach auditieren. Einfach das, was Sie gefunden haben, verstehen Sie? Doch Sie werden früher oder später sehr klug werden, und Sie werden sagen: ”Nun, was sagt man dazu, nicht wahr, dieser Bursche sagt:.sie nicht zu essen. Hmhm.,Sie nicht zu essen.’,Sie nicht zu essen.’ Na, mal sehen, passt das auf irgendeinen anderen Teil dieser Dynamiken?”, und so weiter.</w:t>
      </w:r>
    </w:p>
    <w:p>
      <w:pPr>
        <w:pStyle w:val="SHSBCStandard"/>
        <w:widowControl/>
        <w:spacing w:lineRule="auto" w:line="240" w:before="0" w:after="120"/>
        <w:ind w:right="0" w:firstLine="709"/>
        <w:rPr>
          <w:lang w:val="de-CH"/>
        </w:rPr>
      </w:pPr>
      <w:r>
        <w:rPr>
          <w:lang w:val="de-CH"/>
        </w:rPr>
        <w:t>”</w:t>
      </w:r>
      <w:r>
        <w:rPr>
          <w:lang w:val="de-CH"/>
        </w:rPr>
        <w:t>Nicht essen, ja. nicht essen, ah ja, es passt. ja. es passt tatsächlich auf die erste Dynamik. Es passt auf die erste Dynamik. Es passt auf die erste Dynamik”, und so weiter. ”Wenn ich im Prozessing bin, habe ich immer das Gefühl, als ob ich meine Bank aufesse, es ist dieses ‘nicht essen’, ‘nicht essen’ und. oh, ja, ja, vierte Dynamik. Menschen sollte man nicht essen. Ja, auf der vierten Dynamik und auf der fünften Dynamik… MEST kann man ganz bestimmt nicht essen. Das ist die beste Antwort auf MEST, es nicht zu essen, weisst du?”</w:t>
      </w:r>
    </w:p>
    <w:p>
      <w:pPr>
        <w:pStyle w:val="SHSBCStandard"/>
        <w:widowControl/>
        <w:spacing w:lineRule="auto" w:line="240" w:before="0" w:after="120"/>
        <w:ind w:right="0" w:firstLine="709"/>
        <w:rPr>
          <w:lang w:val="de-CH"/>
        </w:rPr>
      </w:pPr>
      <w:r>
        <w:rPr>
          <w:lang w:val="de-CH"/>
        </w:rPr>
        <w:t>Und so weiter. Nun. damit haben Sie es von dem ”sie nicht zu essen” fortbe</w:t>
        <w:softHyphen/>
        <w:t>kommen. Das ist ihre elementarste Herangehensweise an die Situation. Sie sehen, dieses Ding ist weitreichender. Es gab da lediglich eine kleine Fahne, die herausragte, lediglich ein kleines Stück einer Dynamik hatte diese Annahme darauf. Aber diese An</w:t>
        <w:softHyphen/>
        <w:t>nahme handhabt tatsächlich nicht Erdnüsse, diese Annahme handhabt die ganze verdam</w:t>
        <w:softHyphen/>
        <w:t>mte weitreichende Menge. Und wenn Sie so ein Ding haben, womit die ganze Menge gehandhabt wird. Mann, dann sitzen Sie da mit den Händen voll mit dem Servicefaksimile. Und wenn Sie es nicht haben, so müssen Sie auditieren, was Sie bekommen haben, sehen Sie? Sie werden es prepchecken. Wenn Sie es nicht prepchecken können, werden Sie R3SC auditieren. Oder Sie werden R3SC daran auditieren, und wenn Sie das nicht leicht auditieren konnten, verstehen Sie, die Fragen haben zu nichts geführt, dann werden Sie es prepchecken. Sie werden das, was Sie gefunden haben, handhaben.</w:t>
      </w:r>
    </w:p>
    <w:p>
      <w:pPr>
        <w:pStyle w:val="SHSBCStandard"/>
        <w:widowControl/>
        <w:spacing w:lineRule="auto" w:line="240" w:before="0" w:after="120"/>
        <w:ind w:right="0" w:firstLine="709"/>
        <w:rPr/>
      </w:pPr>
      <w:r>
        <w:rPr>
          <w:lang w:val="de-CH"/>
        </w:rPr>
        <w:t xml:space="preserve">Und dann werden Sie die ganze Unternehmung noch einmal machen. Nur wird es eine neue Teile-des-Daseins-Liste sein. Denn hören Sie. Sie haben einen Teil des Servicefaksimile? geprepcheckt. Also wird seine Lookingness sich verändern, also wird er Ihnen eine andere Teile-des-Daseins-Liste geben. Und dann werden Sie der zu Leibe rücken, und Sie werden das erhalten, welchen Teil des Daseins auch immer Sie jetzt assessiert haben, und dann werden Sie diesen Teil des Daseins hernehmen, und Sie werden das listen, sehen Sie? Sichere Lösungen dazu – sichere Annahmen darüber. sichere Lösungen dazu, was auch immer es war, was Sie listen konnten, wodurch Sie Dinge kriegten, die sich nach Servicefaksimiles anhörten. Sie werden diese Liste vervollständigen. Und dann werden Sie die Reihe herunterrattern. Sie werden eines von diesen Dingen herausnehmen. Da sitzt es. Jetzt haben Sie ein schönes Ding. Und das heisst folgendermassen: ”Anzunehmen, dass alles mich zerstören wird”. </w:t>
      </w:r>
      <w:r>
        <w:rPr>
          <w:i/>
          <w:iCs/>
          <w:lang w:val="de-CH"/>
        </w:rPr>
        <w:t xml:space="preserve">Ooooooochhhhhhh, </w:t>
      </w:r>
      <w:r>
        <w:rPr>
          <w:lang w:val="de-CH"/>
        </w:rPr>
        <w:t>mein lieber Mann. da sind Sie zuunterst angekommen. Sichere Annahme Wenn Sie das nicht annehmen, etwas könnte es. Und natürlich, Erdnüsse essen, na ja. das ist in Wirklichkeit ”Verschling mich”. ”Zerstöre mich”. So weit kam er an das heran. Bei Ihrem zweiten Assessment also ist er einfach an das Zentrum davon herangerückt, sehen Sie? ”Anzunehmen, dass alles mich aufessen wird”. Das war das Servicefaksimile. Sie haben lediglich eine abwegige Version davon gefunden, nicht wahr?</w:t>
      </w:r>
    </w:p>
    <w:p>
      <w:pPr>
        <w:pStyle w:val="SHSBCStandard"/>
        <w:widowControl/>
        <w:spacing w:lineRule="auto" w:line="240" w:before="0" w:after="120"/>
        <w:ind w:right="0" w:firstLine="709"/>
        <w:rPr>
          <w:lang w:val="de-CH"/>
        </w:rPr>
      </w:pPr>
      <w:r>
        <w:rPr>
          <w:lang w:val="de-CH"/>
        </w:rPr>
        <w:t>Und Sie fahren damit fort, daran zu arbeiten. Sie arbeiten daran und arbeiten an dem PC. So lange, bis Sie Ihr E-Meter nicht mehr dazu bringen können zu funktio</w:t>
        <w:softHyphen/>
        <w:t>nieren. An diesem Punkt hören Sie auf. Die Nadel kommt rauf auf die Mitte zu, und sie fällt, nicht wahr? Haben Sie schon mal eine Nadel gesehen, bei der es zu schwer ist, sie auf Set zu bringen? Sie können sie nicht in den Set-Bereich bekommen, denn sie ist in Bewegung. Und Sie können eine Vermutung darüber anstellen, wo der Tonarm sein sollte, aber in Wirklichkeit können Sie es nicht sehr gut schaffen. Nun, das ist wirklich eine freie, freie Nadel.</w:t>
      </w:r>
    </w:p>
    <w:p>
      <w:pPr>
        <w:pStyle w:val="SHSBCStandard"/>
        <w:widowControl/>
        <w:spacing w:lineRule="auto" w:line="240" w:before="0" w:after="120"/>
        <w:ind w:right="0" w:firstLine="709"/>
        <w:rPr>
          <w:lang w:val="de-CH"/>
        </w:rPr>
      </w:pPr>
      <w:r>
        <w:rPr>
          <w:lang w:val="de-CH"/>
        </w:rPr>
        <w:t>Der PC sitzt da, der PC macht sich keine Sorgen um irgendetwas.</w:t>
      </w:r>
    </w:p>
    <w:p>
      <w:pPr>
        <w:pStyle w:val="SHSBCStandard"/>
        <w:widowControl/>
        <w:spacing w:lineRule="auto" w:line="240" w:before="0" w:after="120"/>
        <w:ind w:right="0" w:firstLine="709"/>
        <w:rPr>
          <w:lang w:val="de-CH"/>
        </w:rPr>
      </w:pPr>
      <w:r>
        <w:rPr>
          <w:lang w:val="de-CH"/>
        </w:rPr>
        <w:t>Glauben Sie aber nicht, dass der PC sich nicht irgendwann unterwegs Sorgen machen würde. Denn Sie werden bei jedem einzelnen von diesen Dingen, die Sie gefun</w:t>
        <w:softHyphen/>
        <w:t>den haben, auf diesen Punkt stossen. Wenn Sie auch nur einigermassen ein brauchbares Assessment machen, dann wird er, während Sie darauf losmarschieren, sagen: ”Oooh, ich bin mir nicht so sicher. Wenn ich das los werde… nein.”</w:t>
      </w:r>
    </w:p>
    <w:p>
      <w:pPr>
        <w:pStyle w:val="SHSBCStandard"/>
        <w:widowControl/>
        <w:spacing w:lineRule="auto" w:line="240" w:before="0" w:after="120"/>
        <w:ind w:right="0" w:firstLine="709"/>
        <w:rPr/>
      </w:pPr>
      <w:r>
        <w:rPr>
          <w:lang w:val="de-CH"/>
        </w:rPr>
        <w:t xml:space="preserve">Nun gibt es noch eine weitere Sache, die Sie hierüber wissen müssen, nämlich, Sie haben manchmal etwas bei jemandem auditiert, sagen wir mal – nun, benutzen wir einfach ”essen” – ”eine Unfähigkeit zu essen”. Und Sie haben das wunderschön herausauditiert, sehen Sie? Und der PC ist diesbezüglich immer noch in einem schrecklichen Zustand. Es gibt noch einen weiteren Schritt, den Sie damit machen können. Nachdem Sie es alles zu Ende gebracht haben, und der PC – die Nadel wurde lockerer, und all das, aber der PC sagt: ”Oh, ich bin mir über diese Sache nicht so sicher, </w:t>
      </w:r>
      <w:r>
        <w:rPr>
          <w:i/>
          <w:iCs/>
          <w:lang w:val="de-CH"/>
        </w:rPr>
        <w:t>tja</w:t>
      </w:r>
      <w:r>
        <w:rPr>
          <w:lang w:val="de-CH"/>
        </w:rPr>
        <w:t>…” Sie haben lediglich die Spitze davon abgeschnitten, sehen Sie? Machen Sie nun eine ”sichere Annahme über die Unfähigkeit zu essen” oder eine ”sichere Annahme in Bezug auf Essen”, verstehen Sie. Sie sind dem Servicefaksimile nicht nahe genug gekommen. Verstehen Sie das?</w:t>
      </w:r>
    </w:p>
    <w:p>
      <w:pPr>
        <w:pStyle w:val="SHSBCStandard"/>
        <w:widowControl/>
        <w:spacing w:lineRule="auto" w:line="240" w:before="0" w:after="120"/>
        <w:ind w:right="0" w:firstLine="709"/>
        <w:rPr>
          <w:lang w:val="de-CH"/>
        </w:rPr>
      </w:pPr>
      <w:r>
        <w:rPr>
          <w:lang w:val="de-CH"/>
        </w:rPr>
        <w:t>Sagen wir mal, ”eine Unfähigkeit zu essen”. Nun, tatsächlich habe ich Ihnen da ein lausiges Datum gegeben, denn: eine ”sichere Annahme in Bezug auf Essen” wird weit</w:t>
        <w:softHyphen/>
        <w:t>aus wahrscheinlicher das Servicefaksimile hervorbringen. Mit anderen Worten, das ist eine Drehung um 180 Grad. Er hat nicht nur ”essen” verwendet. Aber Sie haben so weit nur einen Teil davon erwischt, verstehen Sie? Und Sie können sich durch dieses Ding hindurcharbeiten, Sie können eine bessere Formulierung von dem bekommen, was Sie gerade fertig auditiert und abgeschlossen haben. Und manchmal können Sie diese bessere Formulierung nicht bekommen. Was dann natürlich heisst, dass Sie es mit der ersten Formulierung geschafft haben.</w:t>
      </w:r>
    </w:p>
    <w:p>
      <w:pPr>
        <w:pStyle w:val="SHSBCStandard"/>
        <w:widowControl/>
        <w:spacing w:lineRule="auto" w:line="240" w:before="0" w:after="120"/>
        <w:ind w:right="0" w:firstLine="709"/>
        <w:rPr>
          <w:lang w:val="de-CH"/>
        </w:rPr>
      </w:pPr>
      <w:r>
        <w:rPr>
          <w:lang w:val="de-CH"/>
        </w:rPr>
        <w:t>Ich spreche hier einfach von den Anpassungen am Assessment. Sie werden manchmal so etwas bekommen wie ”eine Unfähigkeit zu essen”. Das ist ein Servicefaksimile. Und es liess sich auditieren, er hat Leute damit sich schuldig fühlen lassen, und, nicht wahr, Leute damit ins Unrecht und selbst ins Recht gesetzt, und es liess sich alles herausauditieren und hat sich prepchecken lassen, und alles hatte sich verbessert. Aber Sie bemerken, dass der Tonarm gegen Ende dieser Sache immer noch ungeheuer stillsitzt. Es liess sich für lange Zeit gut auditieren, und doch fühlt sich der PC am Ende dieser Sache gewissermassen…</w:t>
      </w:r>
    </w:p>
    <w:p>
      <w:pPr>
        <w:pStyle w:val="SHSBCStandard"/>
        <w:widowControl/>
        <w:spacing w:lineRule="auto" w:line="240" w:before="0" w:after="120"/>
        <w:ind w:right="0" w:firstLine="709"/>
        <w:rPr>
          <w:lang w:val="de-CH"/>
        </w:rPr>
      </w:pPr>
      <w:r>
        <w:rPr>
          <w:lang w:val="de-CH"/>
        </w:rPr>
        <w:t>Sie sagen: ”Wie fühlst du dich jetzt über die Unfähigkeit zu essen’?”</w:t>
      </w:r>
    </w:p>
    <w:p>
      <w:pPr>
        <w:pStyle w:val="SHSBCStandard"/>
        <w:widowControl/>
        <w:spacing w:lineRule="auto" w:line="240" w:before="0" w:after="120"/>
        <w:ind w:right="0" w:firstLine="709"/>
        <w:rPr>
          <w:lang w:val="de-CH"/>
        </w:rPr>
      </w:pPr>
      <w:r>
        <w:rPr>
          <w:lang w:val="de-CH"/>
        </w:rPr>
        <w:t>”</w:t>
      </w:r>
      <w:r>
        <w:rPr>
          <w:lang w:val="de-CH"/>
        </w:rPr>
        <w:t>Nun, ich weiss nicht, ich meine… uooouhhh. Da ist für mich nichts drinnen, zu essen, nein…” Und so weiter und so fort.</w:t>
      </w:r>
    </w:p>
    <w:p>
      <w:pPr>
        <w:pStyle w:val="SHSBCStandard"/>
        <w:widowControl/>
        <w:spacing w:lineRule="auto" w:line="240" w:before="0" w:after="120"/>
        <w:ind w:right="0" w:firstLine="709"/>
        <w:rPr>
          <w:lang w:val="de-CH"/>
        </w:rPr>
      </w:pPr>
      <w:r>
        <w:rPr>
          <w:lang w:val="de-CH"/>
        </w:rPr>
        <w:t>Sie haben alles flach gemacht, was Sie bei dem Ding flach machen konnten. Nun, nehmen Sie lieber an, dass Sie dem Berg nahe gekommen sind, und Sie sollten lieber eine sichere Annahme in Bezug auf das Thema dessen machen, was Sie vorher gefunden haben. Das ist die Regel. Es gibt irgendeine sichere Annahme in Bezug auf Essen, die die Person aufstellen könnte. Sie machen gewissermassen eine Sichere-Annahme-Liste über die sichere Annahme, verstehen Sie? ”Represent”. Und Sie kommen der Sache näher, und das reisst eine Menge mehr Terrain auf, verstehen Sie?</w:t>
      </w:r>
    </w:p>
    <w:p>
      <w:pPr>
        <w:pStyle w:val="SHSBCStandard"/>
        <w:widowControl/>
        <w:spacing w:lineRule="auto" w:line="240" w:before="0" w:after="120"/>
        <w:ind w:right="0" w:firstLine="709"/>
        <w:rPr>
          <w:lang w:val="de-CH"/>
        </w:rPr>
      </w:pPr>
      <w:r>
        <w:rPr>
          <w:lang w:val="de-CH"/>
        </w:rPr>
        <w:t>Diese letzte Sache, die ich Ihnen da gesagt habe, hat Sie vielleicht verwirrt. Mir ist es egal, denn ich sage hier zu keiner Zeit, dass Sie nicht die höchste Ebene an Genialität dabei ausüben müssten, um dies durchzuführen. Suchen Sie nach Identifizierung, suchen Sie nach Identifizierungen, das heisst, A=A=A. Sie machen diesen Prepcheck, Sie machen diesen Prepcheck in Bezug auf ”Puppen”, aus irgendeinem Grunde ”Kinder</w:t>
        <w:softHyphen/>
        <w:t>puppen” in diesem Leben und so weiter, in Bezug auf ”Puppen”.</w:t>
      </w:r>
    </w:p>
    <w:p>
      <w:pPr>
        <w:pStyle w:val="SHSBCStandard"/>
        <w:widowControl/>
        <w:spacing w:lineRule="auto" w:line="240" w:before="0" w:after="120"/>
        <w:ind w:right="0" w:firstLine="709"/>
        <w:rPr>
          <w:lang w:val="de-CH"/>
        </w:rPr>
      </w:pPr>
      <w:r>
        <w:rPr>
          <w:lang w:val="de-CH"/>
        </w:rPr>
        <w:t>Und der PC sagt: ”Alle Puppen sind billig” oder ”Puppen werden immer verschenkt.”</w:t>
      </w:r>
    </w:p>
    <w:p>
      <w:pPr>
        <w:pStyle w:val="SHSBCStandard"/>
        <w:widowControl/>
        <w:spacing w:lineRule="auto" w:line="240" w:before="0" w:after="120"/>
        <w:ind w:right="0" w:firstLine="709"/>
        <w:rPr>
          <w:lang w:val="de-CH"/>
        </w:rPr>
      </w:pPr>
      <w:r>
        <w:rPr>
          <w:lang w:val="de-CH"/>
        </w:rPr>
        <w:t>Halten Sie einfach Ausschau danach. Das ist eine vollkommen unvernünftige Annahme, verstehen Sie? ”Wenn du auf Puppen nicht aufpasst, dann neigen sie dazu dich anzugreifen.” Ah ja. sehen Sie, völlig unvernünftige Annahme. Zeichnen Sie in Ihren Auditorenberichten einen kleinen Kasten drumherum, denn Sie sind auf eine A=A=A-Berechnung gestossen, die auf ein Servicefaksimile hinfuhrt, verstehen Sie? Es ist eine völlig unvernünftige Annahme.</w:t>
      </w:r>
    </w:p>
    <w:p>
      <w:pPr>
        <w:pStyle w:val="SHSBCStandard"/>
        <w:widowControl/>
        <w:spacing w:lineRule="auto" w:line="240" w:before="0" w:after="120"/>
        <w:ind w:right="0" w:firstLine="709"/>
        <w:rPr>
          <w:lang w:val="de-CH"/>
        </w:rPr>
      </w:pPr>
      <w:r>
        <w:rPr>
          <w:lang w:val="de-CH"/>
        </w:rPr>
        <w:t>Sie wissen, warum die Person in diesem spezifischen Gebiet enorme Schwierig</w:t>
        <w:softHyphen/>
        <w:t>keiten hat. Sie hat es gerade gesagt. Es löst sich nicht auf, aber die Person hat es gerade gesagt. Und Sie werden feststellen, dass es ein Cousin vom Servicefaksimile ist, oder haargenau darauf ist. Und Sie fahren damit fort, da herumzupfuschen, und ganz plötzlich wird der PC darauf kommen und Sie werden darauf kommen und Sie werden darauf kommen und der PC wird darauf kommen und uchh. da geht die Hölle los, verstehen Sie? Verwirrung fängt an abzulaufen und schlägt auf den PC ein, und der PC kann nachts nicht schlafen, und er muss das Licht anlassen, so lange, bis Sie wieder zurückkommen und es wieder auditieren.</w:t>
      </w:r>
    </w:p>
    <w:p>
      <w:pPr>
        <w:pStyle w:val="SHSBCStandard"/>
        <w:widowControl/>
        <w:spacing w:lineRule="auto" w:line="240" w:before="0" w:after="120"/>
        <w:ind w:right="0" w:firstLine="709"/>
        <w:rPr>
          <w:lang w:val="de-CH"/>
        </w:rPr>
      </w:pPr>
      <w:r>
        <w:rPr>
          <w:lang w:val="de-CH"/>
        </w:rPr>
        <w:t>Aber das ist alles erwartete Randomität. Das ist es, was für den PC alles in Restimulation hält, und indem Sie es herausnehmen, setzen Sie eine gewisse Menge an Restimulation in Gang. aber da haben Sie die Art und Weise, in der Sie es finden. Und die Formel, die ich Ihnen angegeben habe, nämlich, eine Teile-des-Daseins-Liste zu machen, und dann eine Liste von sicheren Annahmen oder Lösungen für das gefundene Item aufzustellen: und dann das direkt als ein Servicefaksimile zu verwenden, dann werden Sie die meisten der Servicefaksimiles finden. Oder, wenn es beim ersten Mal, wenn Sie es machen, dies nicht tut, werden Sie es beim nächsten Mal, wenn Sie es machen, finden. Sehen Sie? Denn Sie können dem Ding naherrücken – oder vielleicht beim dritten Mal, wenn Sie es machen. Sie können dies also auf grober Grundlage machen, verstehen Sie?</w:t>
      </w:r>
    </w:p>
    <w:p>
      <w:pPr>
        <w:pStyle w:val="SHSBCStandard"/>
        <w:widowControl/>
        <w:spacing w:lineRule="auto" w:line="240" w:before="0" w:after="120"/>
        <w:ind w:right="0" w:firstLine="709"/>
        <w:rPr>
          <w:lang w:val="de-CH"/>
        </w:rPr>
      </w:pPr>
      <w:r>
        <w:rPr>
          <w:lang w:val="de-CH"/>
        </w:rPr>
        <w:t>Es werden wahrscheinlich noch andere Methoden, dies zu machen, herausgegeben werden. Es wird wahrscheinlich noch anderes Material geben, das darüber entwickelt wird. Aber lassen Sie mich Ihre Lookingness zu diesem Thema einladen und vergessen Sie nie den Gedanken, dass eine gewisse Menge an Genialität in die Sache investiert werden muss.</w:t>
      </w:r>
    </w:p>
    <w:p>
      <w:pPr>
        <w:pStyle w:val="SHSBCStandard"/>
        <w:widowControl/>
        <w:spacing w:lineRule="auto" w:line="240" w:before="0" w:after="120"/>
        <w:ind w:right="0" w:firstLine="709"/>
        <w:rPr>
          <w:lang w:val="de-CH"/>
        </w:rPr>
      </w:pPr>
      <w:r>
        <w:rPr>
          <w:lang w:val="de-CH"/>
        </w:rPr>
        <w:t>In Ordnung?</w:t>
      </w:r>
    </w:p>
    <w:p>
      <w:pPr>
        <w:pStyle w:val="SHSBCStandard"/>
        <w:widowControl/>
        <w:spacing w:lineRule="auto" w:line="240" w:before="0" w:after="120"/>
        <w:ind w:right="0" w:firstLine="709"/>
        <w:rPr>
          <w:lang w:val="de-CH"/>
        </w:rPr>
      </w:pPr>
      <w:r>
        <w:rPr>
          <w:lang w:val="de-CH"/>
        </w:rPr>
        <w:t>Herzlichen Dank.</w:t>
      </w:r>
    </w:p>
    <w:p>
      <w:pPr>
        <w:pStyle w:val="Normal"/>
        <w:spacing w:before="0" w:after="120"/>
        <w:ind w:firstLine="709"/>
        <w:rPr>
          <w:lang w:val="de-CH"/>
        </w:rPr>
      </w:pPr>
      <w:r>
        <w:rPr>
          <w:lang w:val="de-CH"/>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678" w:leader="none"/>
        <w:tab w:val="right" w:pos="9214" w:leader="none"/>
      </w:tabs>
      <w:rPr/>
    </w:pPr>
    <w:r>
      <w:rPr>
        <w:sz w:val="20"/>
        <w:szCs w:val="20"/>
      </w:rPr>
      <w:t>SHSBC-333 SERVICE-FAKSIMILE-ASSESSMENT</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r>
      <w:rPr>
        <w:rStyle w:val="PageNumber"/>
        <w:sz w:val="20"/>
        <w:szCs w:val="20"/>
      </w:rPr>
      <w:tab/>
      <w:t>5.9.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widowControl w:val="false"/>
      <w:numPr>
        <w:ilvl w:val="0"/>
        <w:numId w:val="1"/>
      </w:numPr>
      <w:spacing w:lineRule="auto" w:line="278" w:before="240" w:after="60"/>
      <w:ind w:firstLine="480"/>
      <w:outlineLvl w:val="0"/>
    </w:pPr>
    <w:rPr>
      <w:rFonts w:ascii="Arial" w:hAnsi="Arial" w:eastAsia="Arial" w:cs="Arial"/>
      <w:b/>
      <w:bCs/>
      <w:kern w:val="2"/>
      <w:sz w:val="28"/>
      <w:szCs w:val="28"/>
      <w:lang w:val="de-DE"/>
    </w:rPr>
  </w:style>
  <w:style w:type="paragraph" w:styleId="Heading2">
    <w:name w:val="Heading 2"/>
    <w:basedOn w:val="Normal"/>
    <w:next w:val="Normal"/>
    <w:qFormat/>
    <w:pPr>
      <w:keepNext w:val="true"/>
      <w:widowControl w:val="false"/>
      <w:numPr>
        <w:ilvl w:val="1"/>
        <w:numId w:val="1"/>
      </w:numPr>
      <w:spacing w:lineRule="auto" w:line="278" w:before="240" w:after="60"/>
      <w:ind w:firstLine="480"/>
      <w:outlineLvl w:val="1"/>
    </w:pPr>
    <w:rPr>
      <w:rFonts w:ascii="Arial" w:hAnsi="Arial" w:eastAsia="Arial" w:cs="Arial"/>
      <w:b/>
      <w:bCs/>
      <w:i/>
      <w:iCs/>
      <w:lang w:val="de-D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lineRule="exact" w:line="248" w:before="120" w:after="0"/>
      <w:ind w:right="45" w:firstLine="567"/>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0:41:00Z</dcterms:created>
  <dc:creator>m</dc:creator>
  <dc:description>korrekturgelesen 14.11.01</dc:description>
  <dc:language>en-US</dc:language>
  <cp:lastModifiedBy>f</cp:lastModifiedBy>
  <cp:lastPrinted>2001-10-03T17:29:00Z</cp:lastPrinted>
  <dcterms:modified xsi:type="dcterms:W3CDTF">2001-11-14T16:01:00Z</dcterms:modified>
  <cp:revision>4</cp:revision>
  <dc:subject/>
  <dc:title>SERVICE-FAKSIMILE-ASSESSMENT</dc:title>
</cp:coreProperties>
</file>